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седания оперативного совещания по финансовым вопросам в администрации Петропавловск-Камчатского городск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Петропавловск-Камчатский</w:t>
        <w:tab/>
        <w:t xml:space="preserve">        </w:t>
        <w:tab/>
        <w:tab/>
        <w:tab/>
        <w:t xml:space="preserve">                02.12.2016 № 4</w:t>
      </w:r>
    </w:p>
    <w:p>
      <w:pPr>
        <w:pStyle w:val="ConsPlusTitle"/>
        <w:widowControl/>
        <w:ind w:left="524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33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СУТСТВОВАЛИ:</w:t>
            </w:r>
          </w:p>
        </w:tc>
      </w:tr>
    </w:tbl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ение финансов администрации Петропавловск-Камчатского городского округа: Слепченко И.П., Парасоцкая А.С, Павленко Е.С., Малова Е.Е., Рассоленко О.В., Раут Т.В., Колесниченко Г.М., Королева Р.С., Зарубенко А.В..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ая Дума Петропавловск-Камчатского городского округа: Воровский А.В., Русакова А.В., Иванова В.В..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нтрольно-счетная палата Петропавловск-Камчатского городского округа: Торопова А.А.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ение делами администрации Петропавловск-Камчатского городского округа: Орёл Ю.В., Стрюков С.И..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ение образования администрации Петропавловск-Камчатского городского округа: Астахова М.М., Склярова О.Н., Андреева А.В..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итет по управлению жилищным фондом администрации Петропавловск-Камчатского городского округа: Мочалова Е.В.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правление организации муниципальных закупок администрации Петропавловск-Камчатского городского округа: Сизинцева Е.В., </w:t>
        <w:br/>
        <w:t>Кобелева Е.А..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правление городского хозяйства администрации Петропавловск-Камчатского городского округа: Демченко М.В., Ворошилова О.М., </w:t>
        <w:br/>
        <w:t>Вовк А.В., Левина Т.И..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правление экономического развития и имущественных отношений администрации Петропавловск-Камчатского городского округа: </w:t>
        <w:br/>
        <w:t>Зыкина Е.В..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правление архитектуры, градостроительства и земельных отношений администрации Петропавловск-Камчатского городского округа: </w:t>
        <w:br/>
        <w:t>Бицура Я.В..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правление культуры, спорта и социального развития администрации Петропавловск-Камчатского городского округа: Демченко Н.М., </w:t>
        <w:br/>
        <w:t>Тимошенко С.Б..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правление по обеспечению безопасности жизнедеятельности населения администрации Петропавловск-Камчатского городского округа: </w:t>
        <w:br/>
        <w:t>Созонова О.А..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БУ «Централизованная бухгалтерия»: Федоренко О.П..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КУ «Управление благоустройства города Петропавловска-Камчатского»: Воронова И.Ю., Микалькенайте Р.А..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У «Управление пассажирского транспорта Петропавловск-Камчатского городского округа»: Ёлкина А.О., Милованова М.В..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КУ «Управление капитального строительства и ремонта»: Акулова Н.В., Питиримова Е.В..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КУ «Управление дорожного хозяйства Петропавловск-Камчатского городского округа»: Силко С.В., Пугачева В.Н.. 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КУ «Территориальный центр управления кризисными ситуациями»: Богданова Л.И..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ОУ «Средняя общеобразовательная школа № 43»: Дехтярь А.В..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ЗАСЕДАНИЯ: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1069" w:right="141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завершении финансового года.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Интеграция закупочного и бюджетного процесса в Петропавловск-Камчатском городском округе с использованием комплекса автоматизированных систем (И.А. Барканов):</w:t>
      </w:r>
    </w:p>
    <w:p>
      <w:pPr>
        <w:pStyle w:val="Normal"/>
        <w:ind w:firstLine="709"/>
        <w:jc w:val="both"/>
        <w:rPr/>
      </w:pPr>
      <w:r>
        <w:rPr>
          <w:bCs/>
          <w:iCs/>
          <w:sz w:val="26"/>
          <w:szCs w:val="26"/>
        </w:rPr>
        <w:t>2.1 общая схема взаимодействия автоматизированных информационных систем (АИС); 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2.2 особенности формирования плана финансово-хозяйственной деятельности </w:t>
      </w:r>
      <w:r>
        <w:rPr>
          <w:rFonts w:eastAsia="Calibri"/>
          <w:sz w:val="28"/>
          <w:szCs w:val="28"/>
        </w:rPr>
        <w:t>в автоматизированной системе удаленного документооборота для распорядителей и получателей бюджетных средств (</w:t>
      </w:r>
      <w:r>
        <w:rPr>
          <w:bCs/>
          <w:iCs/>
          <w:sz w:val="26"/>
          <w:szCs w:val="26"/>
        </w:rPr>
        <w:t>АС «УРМ» (АС «Бюджет»));</w:t>
      </w:r>
    </w:p>
    <w:p>
      <w:pPr>
        <w:pStyle w:val="Normal"/>
        <w:ind w:firstLine="709"/>
        <w:jc w:val="both"/>
        <w:rPr/>
      </w:pPr>
      <w:r>
        <w:rPr>
          <w:bCs/>
          <w:iCs/>
          <w:sz w:val="26"/>
          <w:szCs w:val="26"/>
        </w:rPr>
        <w:t>2.3 особенности формирования кассового плана (расходы) в АС «УРМ» (АС «Бюджет»); </w:t>
      </w:r>
    </w:p>
    <w:p>
      <w:pPr>
        <w:pStyle w:val="Normal"/>
        <w:ind w:firstLine="709"/>
        <w:jc w:val="both"/>
        <w:rPr/>
      </w:pPr>
      <w:r>
        <w:rPr>
          <w:bCs/>
          <w:iCs/>
          <w:sz w:val="26"/>
          <w:szCs w:val="26"/>
        </w:rPr>
        <w:t>2.4 особенности финансовых контролей в АИС «Госзаказ»; 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2.5 особенности формирования заявки на финансирование с учетом бюджетных обязательств (БО) и денежных обязательств (ДО) в АС «УРМ» (АС «Бюджет»). Внесение изменений в финансирование;</w:t>
      </w:r>
    </w:p>
    <w:p>
      <w:pPr>
        <w:pStyle w:val="Normal"/>
        <w:ind w:firstLine="709"/>
        <w:jc w:val="both"/>
        <w:rPr/>
      </w:pPr>
      <w:r>
        <w:rPr>
          <w:bCs/>
          <w:iCs/>
          <w:sz w:val="26"/>
          <w:szCs w:val="26"/>
        </w:rPr>
        <w:t>2.6 отражение сведений о БО в заявке на кассовый расход, внесение изменений. 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2.7 мониторинг финансирования и исполнения в рамках учтенных БО.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3. </w:t>
      </w:r>
      <w:r>
        <w:rPr>
          <w:sz w:val="26"/>
          <w:szCs w:val="26"/>
        </w:rPr>
        <w:t>О сроках утверждения п</w:t>
      </w:r>
      <w:r>
        <w:rPr>
          <w:sz w:val="28"/>
          <w:szCs w:val="28"/>
        </w:rPr>
        <w:t xml:space="preserve">ланов закупок и планов-графиков и их размещении в Единой информационной системе в сфере закупок (ЕИС) </w:t>
        <w:br/>
        <w:t xml:space="preserve">(Е.В. Сизинцева). 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</w:rPr>
        <w:t xml:space="preserve">4. О </w:t>
      </w:r>
      <w:r>
        <w:rPr>
          <w:sz w:val="28"/>
          <w:szCs w:val="28"/>
        </w:rPr>
        <w:t>типовых формах договоров (соглашений) между главным распорядителем средств бюджета Петропавловск-Камчатского городского округа и юридическим лицом (за исключением муниципальных учреждений), индивидуальным предпринимателем, физическим лицом - производителем товаров, работ, услуг о предоставлении субсидии из бюджета</w:t>
      </w:r>
      <w:r>
        <w:rPr>
          <w:sz w:val="28"/>
          <w:szCs w:val="28"/>
          <w:lang w:eastAsia="zh-CN"/>
        </w:rPr>
        <w:t xml:space="preserve"> Петропавловск-Камчатского городского округа, утвержденных п</w:t>
      </w:r>
      <w:r>
        <w:rPr>
          <w:bCs/>
          <w:sz w:val="28"/>
          <w:szCs w:val="28"/>
        </w:rPr>
        <w:t>риказом Управления финансов администрации Петропавловск-Камчатского городского округа от 28.11.2016 № 113</w:t>
      </w:r>
      <w:r>
        <w:rPr>
          <w:sz w:val="28"/>
          <w:szCs w:val="28"/>
          <w:lang w:eastAsia="zh-CN"/>
        </w:rPr>
        <w:t xml:space="preserve"> (И.П. Слепченко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709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ИЛИ: </w:t>
      </w:r>
      <w:r>
        <w:rPr>
          <w:rFonts w:cs="Times New Roman" w:ascii="Times New Roman" w:hAnsi="Times New Roman"/>
          <w:b w:val="false"/>
          <w:sz w:val="28"/>
          <w:szCs w:val="28"/>
        </w:rPr>
        <w:t>Слепченко И.П., Барканов И.А., Сизинцева Е.В.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ПЕРВОМУ ВОПРОСУ: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Главным распорядителям средств бюджет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тропавловск-Камчатского городского округа, получателям средств бюджета Петропавловск-Камчатского городского округа и учреждениям, не являющимся получателями средств бюджета Петропавловск-Камчатского городского округа в отношении которых органы администрации выполняют функции и полномочия учредителя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. Ознакомиться с проектом приказа Управления финансов администрации Петропавловск-Камчатского городского округа «О порядке завершения операций по исполнению бюджета Петропавловск-Камчатского городского округа в текущем финансовом году» (далее – Порядок), размещенным на сайте администрации Петропавловск-Камчатского городского округа по адресу: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Главная</w:t>
        </w:r>
      </w:hyperlink>
      <w:r>
        <w:rPr>
          <w:bCs/>
          <w:sz w:val="28"/>
          <w:szCs w:val="28"/>
          <w:u w:val="single"/>
        </w:rPr>
        <w:t xml:space="preserve"> ⁄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Независимая экспертиза проектов НПА</w:t>
        </w:r>
      </w:hyperlink>
      <w:r>
        <w:rPr>
          <w:bCs/>
          <w:sz w:val="28"/>
          <w:szCs w:val="28"/>
          <w:u w:val="single"/>
        </w:rPr>
        <w:t xml:space="preserve"> » </w:t>
      </w:r>
      <w:hyperlink r:id="rId4">
        <w:r>
          <w:rPr>
            <w:rStyle w:val="InternetLink"/>
            <w:bCs/>
            <w:color w:val="000000"/>
            <w:sz w:val="28"/>
            <w:szCs w:val="28"/>
          </w:rPr>
          <w:t>проекты НПА УФ</w:t>
        </w:r>
      </w:hyperlink>
      <w:r>
        <w:rPr>
          <w:bCs/>
          <w:sz w:val="28"/>
          <w:szCs w:val="28"/>
          <w:u w:val="single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В процессе завершения текущего финансового года строго соблюдать положения Порядка, соблюдать сроки возврата межбюджетных трансфертов в краевой бюджет в соответствии с заключенными Соглашениям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ВТОРОМУ ВОПРОСУ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Главным распорядителям средств бюджета Петропавловск-Камчатского городского округ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учить проект Регламента работы по интеграции закупочного и бюджетного процесса в Петропавловск-Камчатском городском округе с использованием комплекса автоматизированных систем (далее – Регламент), размещенным на сайте администрации Петропавловск-Камчатского городского округа по адресу: </w:t>
      </w:r>
      <w:r>
        <w:rPr>
          <w:bCs/>
          <w:sz w:val="28"/>
          <w:szCs w:val="28"/>
          <w:u w:val="single"/>
        </w:rPr>
        <w:t>Главная / Управление финансов для главных распорядителей средств бюджета/ Обзорные письма, методические указания, рекомендации, разъясн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сть, что  т</w:t>
      </w:r>
      <w:r>
        <w:rPr>
          <w:sz w:val="28"/>
          <w:szCs w:val="28"/>
        </w:rPr>
        <w:t xml:space="preserve">ребования и правила Регламента распространяются </w:t>
        <w:br/>
        <w:t>на всех Заказчиков городского округа (МКУ, МБУ, МАУ, МУП) лица, имеющие право действовать от имени получателя средств бюджета  городского округа в соответствии с Регламентом, несут персональную ответственность за формирование сведений и документов, определенных Регламентом, за их полноту и достоверность, а также за соблюдение установленных Регламентом сроков их представления и вступают в силу после подписания с 01.01.2017 год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ложения и замечания в части Регламента </w:t>
        <w:br/>
        <w:t xml:space="preserve">представлять по адресу электронной почты: </w:t>
      </w:r>
      <w:hyperlink r:id="rId5">
        <w:r>
          <w:rPr>
            <w:rStyle w:val="InternetLink"/>
            <w:bCs/>
            <w:sz w:val="28"/>
            <w:szCs w:val="28"/>
          </w:rPr>
          <w:t>IBarkanov@pkgo.ru</w:t>
        </w:r>
      </w:hyperlink>
      <w:r>
        <w:rPr>
          <w:bCs/>
          <w:sz w:val="28"/>
          <w:szCs w:val="28"/>
        </w:rPr>
        <w:t xml:space="preserve">, </w:t>
      </w:r>
      <w:hyperlink r:id="rId6">
        <w:r>
          <w:rPr>
            <w:rStyle w:val="InternetLink"/>
            <w:bCs/>
            <w:sz w:val="28"/>
            <w:szCs w:val="28"/>
          </w:rPr>
          <w:t>ISlepchenko@pkgo.ru</w:t>
        </w:r>
      </w:hyperlink>
    </w:p>
    <w:p>
      <w:pPr>
        <w:pStyle w:val="Normal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до 01.03.2017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ТРЕТЬЕМУ ВОПРОСУ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ным распорядителям средств бюджета Петропавловск-Камчатского городского округа учесть следующее: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 Планы закупок и планы-графики должны быть утверждены муниципальными заказчиками в течение 10 рабочих дней после доведения </w:t>
        <w:br/>
        <w:t xml:space="preserve">д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и </w:t>
      </w:r>
      <w:r>
        <w:rPr>
          <w:rFonts w:eastAsia="Calibri"/>
          <w:sz w:val="28"/>
          <w:szCs w:val="28"/>
          <w:lang w:eastAsia="en-US"/>
        </w:rPr>
        <w:t>в течение трех рабочих дней со дня утверждения опубликованы в ЕИС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В связи с возникшими техническими проблемами </w:t>
        <w:br/>
        <w:t xml:space="preserve">в автоматизированной информационной системе «Госзаказ» </w:t>
        <w:br/>
        <w:t>у уполномоченного органа отсутствует возможность размещения планов закупок и планов-графиков в ЕИС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збежание нарушения сроков, установленных законодательством </w:t>
        <w:br/>
        <w:t>о контрактной системе, и привлечения к административной ответственности заказчикам необходимо размещать утвержденные планы закупок и планы-графики в ЕИС самостоятельно.</w:t>
      </w:r>
    </w:p>
    <w:p>
      <w:pPr>
        <w:pStyle w:val="Normal"/>
        <w:spacing w:before="0" w:after="0"/>
        <w:ind w:left="106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ЧЕТВЕРТОМУ ВОПРОСУ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Главным распорядителям средств бюджета Петропавловск-Камчатского городского округа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ить заключение договоров (соглашений) на предоставление субсидий из бюджета Петропавловск-Камчатского городского округа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соответствии с типовыми формами, утвержденными приказом Управления финансов администрации Петропавловск-Камчатского городского округа от 28.11.2016 № 113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тропавловск-Камчатского 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– 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начейского исполнения бюджета 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ения финансов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тропавловск-Камчатского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</w:rPr>
        <w:t>городского округа                                                                           И.П. Слепченко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18"/>
          <w:szCs w:val="18"/>
        </w:rPr>
        <w:t>Исп.: Зарубенко А.В., тел.: 8(4152) 23-50-18</w:t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2880" w:firstLine="720"/>
      <w:jc w:val="both"/>
      <w:outlineLvl w:val="4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b w:val="false"/>
      <w:color w:val="000000"/>
    </w:rPr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kgo.ru/" TargetMode="External"/><Relationship Id="rId3" Type="http://schemas.openxmlformats.org/officeDocument/2006/relationships/hyperlink" Target="http://pkgo.ru/nep_npa/" TargetMode="External"/><Relationship Id="rId4" Type="http://schemas.openxmlformats.org/officeDocument/2006/relationships/hyperlink" Target="http://pkgo.ru/nep_npa/project_npa_uf/" TargetMode="External"/><Relationship Id="rId5" Type="http://schemas.openxmlformats.org/officeDocument/2006/relationships/hyperlink" Target="mailto:IBarkanov@pkgo.ru" TargetMode="External"/><Relationship Id="rId6" Type="http://schemas.openxmlformats.org/officeDocument/2006/relationships/hyperlink" Target="mailto:ISlepchenko@pkgo.ru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5:26:00Z</dcterms:created>
  <dc:creator>Shalnev</dc:creator>
  <dc:description/>
  <cp:keywords/>
  <dc:language>en-US</dc:language>
  <cp:lastModifiedBy>Зарубенко Анжелика Владимировна</cp:lastModifiedBy>
  <cp:lastPrinted>2016-01-28T09:45:00Z</cp:lastPrinted>
  <dcterms:modified xsi:type="dcterms:W3CDTF">2016-12-06T05:20:00Z</dcterms:modified>
  <cp:revision>54</cp:revision>
  <dc:subject/>
  <dc:title> </dc:title>
</cp:coreProperties>
</file>