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24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820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ind w:left="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ind w:left="52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 представителя нанимателя (работодателя), Ф.И.О.)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ind w:left="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ind w:left="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ind w:left="5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_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ind w:left="52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 муниципального служащего)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ind w:left="52" w:hanging="0"/>
              <w:jc w:val="right"/>
              <w:rPr/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ind w:lef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ind w:left="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ind w:left="52" w:hanging="0"/>
              <w:jc w:val="center"/>
              <w:rPr>
                <w:szCs w:val="28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мерении выполнять иную оплачиваемую работу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овожу до Вашего сведения, что в соответствии с частью 2 статьи 11 Федерального закона от 02.03.2007 № 25-ФЗ «О муниципальной службе в Российской Федерации» я намерен(а) с ___________ 20___года приступить к выполнению иной оплачиваемой работы в качеств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vertAlign w:val="superscript"/>
        </w:rPr>
      </w:pPr>
      <w:r>
        <w:rPr>
          <w:vertAlign w:val="superscript"/>
        </w:rPr>
        <w:t>(вид, предмет иной оплачиваемой деятельности, наименование и юридический адрес организации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vertAlign w:val="superscript"/>
        </w:rPr>
      </w:pPr>
      <w:r>
        <w:rPr>
          <w:vertAlign w:val="superscript"/>
        </w:rPr>
        <w:t>предполагаемое время и сроки для осуществления работы и др.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казанной работы не повлечет за собой конфликт интере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 выполнении указанной работы обязуюсь соблюдать требования, предусмотренные статьями 12 и 14 Федерального закона от 02.03.2007           № 25-ФЗ «О муниципальной службе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___»___________20___г. __________________________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(Ф.И.О. муниципального служащего)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orient="landscape" w:w="16838" w:h="11906"/>
      <w:pgMar w:left="851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21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22:52:00Z</dcterms:created>
  <dc:creator>PriemnayaDGH</dc:creator>
  <dc:description/>
  <cp:keywords/>
  <dc:language>en-US</dc:language>
  <cp:lastModifiedBy>Борискин Сергей Евгеньевич</cp:lastModifiedBy>
  <cp:lastPrinted>2012-10-24T12:49:00Z</cp:lastPrinted>
  <dcterms:modified xsi:type="dcterms:W3CDTF">2017-08-02T22:53:00Z</dcterms:modified>
  <cp:revision>3</cp:revision>
  <dc:subject/>
  <dc:title/>
</cp:coreProperties>
</file>