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МИНИСТЕРСТВО РЕГИОНАЛЬНОГО РАЗВИТ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6 марта 2009 г. N 6174-АД/1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регионального развития Российской Федерации в связи с обращениями органов местного самоуправления, управляющих и подрядных организаций разъясняет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3 части 3 статьи 162 Жилищного кодекса Российской Федерации (далее - Кодекс) к существенным условиям договора управления многоквартирным домом относится порядок определения цены договора, размера платы за содержание и ремонт жилого помещения и размера платы за коммунальные услуги, а также порядок внесения такой платы. При этом необходимо понимать:</w:t>
      </w:r>
    </w:p>
    <w:p>
      <w:pPr>
        <w:pStyle w:val="Normal"/>
        <w:autoSpaceDE w:val="false"/>
        <w:ind w:firstLine="540"/>
        <w:jc w:val="both"/>
        <w:rPr/>
      </w:pPr>
      <w:r>
        <w:rPr/>
        <w:t>а) под порядком определения цены договора - формулировку порядка (методику) определения (расчета) общей стоимости указанных в договоре в соответствии с пунктом 2 части 3 статьи 162 Кодекса услуг, работ по содержанию и ремонту общего имущества в многоквартирном доме и коммунальных услуг в течение всего срока действия договора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под порядком определения размера платы за содержание и ремонт жилого помещения - формулировку порядка (методику) определения (расчета) стоимости указанных в договоре в соответствии с пунктом 2 части 3 статьи 162 Кодекса услуг и работ по содержанию и текущему и капитальному ремонту общего имущества в многоквартирном доме. При этом фиксированную стоимость отдельных услуг и работ целесообразно указывать в перечне услуг и работ только на момент заключения договора. Такая фиксированная стоимость может применяться не менее одного года (часть 7 статьи 156 Кодекса). В последующем указанная стоимость в соответствии с указанной в договоре управления формулировкой порядка (методикой) определения (расчета) стоимости может индексироваться при наличии указанных в договоре оснований (например, изменения уровня инфляции, уровня потребительских цен или значений, рассчитываемых на основании совокупности указанных показателей). При наличии в договоре управления положения о пересмотре размера платы за содержание и ремонт жилого помещения принятие общим собранием собственников помещений в многоквартирном доме ежегодных решений об изменении такой платы не требуется. Отсутствие в договоре управления указанного положения об индексации платы и указании в договоре управления только фиксированного размера такой платы приводит к необходимости изменения размера такой платы только в соответствии с решением общего собрания собственников помещений в многоквартирном доме (часть 1 статьи 161 Кодекса);</w:t>
      </w:r>
    </w:p>
    <w:p>
      <w:pPr>
        <w:pStyle w:val="Normal"/>
        <w:autoSpaceDE w:val="false"/>
        <w:ind w:firstLine="540"/>
        <w:jc w:val="both"/>
        <w:rPr/>
      </w:pPr>
      <w:r>
        <w:rPr/>
        <w:t>в) под порядком определения размера платы за коммунальные услуги - указание в договоре управления на порядок определения и изменения размера платы за коммунальные услуги с использованием регулируемых тарифов на коммунальные ресурсы и услуги водоотведения в соответствии с частью 13 статьи 155 и статьей 157 Кодекса, а также нормами разделов III и VII Правил предоставления коммунальных услуг гражданам, утвержденных Постановлением Правительства Российской Федерации от 23 мая 2006 г. N 307 (далее - Правила предоставления коммунальных услуг)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разъяснения рекомендуется использовать при заключении новых или при внесении изменений в действующие договоры управления многоквартирными домами.</w:t>
      </w:r>
    </w:p>
    <w:p>
      <w:pPr>
        <w:pStyle w:val="Normal"/>
        <w:autoSpaceDE w:val="false"/>
        <w:ind w:firstLine="540"/>
        <w:jc w:val="both"/>
        <w:rPr/>
      </w:pPr>
      <w:r>
        <w:rPr/>
        <w:t>Прошу довести требования законодательства Российской Федерации до органов местного самоуправления, управляющих и подрядных организаций, товариществ собственников жилья, жилищных или иных специализированных потребительских кооперативов, действующих на территориях субъектов Российской Федерации и муниципальных образова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Директор Департамента</w:t>
      </w:r>
    </w:p>
    <w:p>
      <w:pPr>
        <w:pStyle w:val="Normal"/>
        <w:autoSpaceDE w:val="false"/>
        <w:jc w:val="right"/>
        <w:rPr/>
      </w:pPr>
      <w:r>
        <w:rPr/>
        <w:t>жилищно-коммунального хозяйства</w:t>
      </w:r>
    </w:p>
    <w:p>
      <w:pPr>
        <w:pStyle w:val="Normal"/>
        <w:autoSpaceDE w:val="false"/>
        <w:jc w:val="right"/>
        <w:rPr/>
      </w:pPr>
      <w:r>
        <w:rPr/>
        <w:t>А.А.ДРОН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2:10:00Z</dcterms:created>
  <dc:creator>LShpilevaya</dc:creator>
  <dc:description/>
  <cp:keywords/>
  <dc:language>en-US</dc:language>
  <cp:lastModifiedBy>LShpilevaya</cp:lastModifiedBy>
  <dcterms:modified xsi:type="dcterms:W3CDTF">2010-06-16T02:11:00Z</dcterms:modified>
  <cp:revision>2</cp:revision>
  <dc:subject/>
  <dc:title/>
</cp:coreProperties>
</file>