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13 февраля 2007 г. N 2479-РМ/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МЕНЕНИИ ПУНКТА 8 ПРАВИЛ ПРЕДОСТАВЛЕНИЯ</w:t>
      </w:r>
    </w:p>
    <w:p>
      <w:pPr>
        <w:pStyle w:val="ConsPlusTitle"/>
        <w:widowControl/>
        <w:jc w:val="center"/>
        <w:rPr/>
      </w:pPr>
      <w:r>
        <w:rPr/>
        <w:t>КОММУНАЛЬНЫХ УСЛУГ ГРАЖДАНАМ, УТВЕРЖДЕННЫХ ПОСТАНОВЛЕНИЕМ</w:t>
      </w:r>
    </w:p>
    <w:p>
      <w:pPr>
        <w:pStyle w:val="ConsPlusTitle"/>
        <w:widowControl/>
        <w:jc w:val="center"/>
        <w:rPr/>
      </w:pPr>
      <w:r>
        <w:rPr/>
        <w:t>ПРАВИТЕЛЬСТВА РОССИЙСКОЙ ФЕДЕРАЦИИ ОТ 23 МАЯ 2006 Г. N 30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оответствии с пунктом 6 Постановления Правительства Российской Федерации от 23 мая 2006 г. N 307 "О порядке предоставления коммунальных услуг гражданам" в связи с многочисленными обращениями потребителей и исполнителей коммунальных услуг дает разъяснения по применению пункта 8 Правил предоставления коммунальных услуг гражданам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пункта 8 Правил предоставления коммунальных услуг гражданам, утвержденных Постановлением Правительства Российской Федерации от 23 мая 2006 г. N 307 (далее - Правила), необходимо учитывать следующее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548 Гражданского кодекса Российской Федерации (далее - Гражданский кодекс) предусмотренные статьями 539 - 547 Гражданского кодекса правила применяются к отношениям ресурсоснабжения, если иное не установлено законом или и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4 статьи 539 Гражданского кодекса к отношениям по договору снабжения электрической энергией правила параграфа 6 главы 30 Гражданского кодекса применяются, если законом или иным правовым актом не установлено иное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частью 1 статьи 4 Федерального закона от 29 декабря 2004 г. N 189-ФЗ "О введении в действие Жилищного кодекса Российской Федерации" до приведения в соответствие с Жилищным кодексом Российской Федерации (далее - Жилищный кодекс) законов и иных нормативных правовых актов, действующих на территории Российской Федерации, законы и иные нормативные правовые акты применяются постольку, поскольку они не противоречат Жилищному кодексу и Федеральному закону от 29 декабря 2004 г. N 189-ФЗ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согласно положениям вышеприведенных норм гражданского и жилищного законодательства Российской Федерации установлен приоритет Жилищного кодекса и иных правовых актов над нормами параграфа 6 главы 30 Гражданского кодекса. В соответствии с пунктами 4 и 6 статьи 3 Гражданского кодекса к иным правовым актам относится Постановление Правительства Российской Федерации от 23 мая 2006 г. N 307 "О порядке предоставления коммунальных услуг гражданам"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8 Правил условия договора о приобретении коммунальных ресурсов и водоотведении (приеме (сбросе) сточных вод), заключаемого с ресурсоснабжающими организациями с целью обеспечения потребителя коммунальными услугами, не должны противоречить Правилам и иным нормативным правовым актам Российской Федерации. Положения указанной нормы направлены на обеспечение соответствия условий договоров о приобретении коммунальных ресурсов и водоотведении (приеме (сбросе) сточных вод), заключаемых исполнителем коммунальных услуг с ресурсоснабжающей организацией, и основанных на Правилах обязательств исполнителей перед собственниками помещений в многоквартирных домах и потребителям.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е пункта 8 Правил распространяется на необходимость соответствия Правилам условий договоров о приобретении коммунальных ресурсов и водоотведении (приеме (сбросе) сточных вод), в частности, регулирующих:</w:t>
      </w:r>
    </w:p>
    <w:p>
      <w:pPr>
        <w:pStyle w:val="ConsPlusNormal"/>
        <w:widowControl/>
        <w:ind w:firstLine="540"/>
        <w:jc w:val="both"/>
        <w:rPr/>
      </w:pPr>
      <w:r>
        <w:rPr/>
        <w:t>- права и обязанности сторон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подачи коммунальных ресурсов и водоотведения (приема (сброса) сточных вод);</w:t>
      </w:r>
    </w:p>
    <w:p>
      <w:pPr>
        <w:pStyle w:val="ConsPlusNormal"/>
        <w:widowControl/>
        <w:ind w:firstLine="540"/>
        <w:jc w:val="both"/>
        <w:rPr/>
      </w:pPr>
      <w:r>
        <w:rPr/>
        <w:t>- требования к качеству коммунальных ресурсов и водоотведения (приема (сброса) сточных вод);</w:t>
      </w:r>
    </w:p>
    <w:p>
      <w:pPr>
        <w:pStyle w:val="ConsPlusNormal"/>
        <w:widowControl/>
        <w:ind w:firstLine="540"/>
        <w:jc w:val="both"/>
        <w:rPr/>
      </w:pPr>
      <w:r>
        <w:rPr/>
        <w:t>- условия оплаты коммунальных ресурсов и водоотведения (приема (сброса) сточных вод), в том числе условия и порядок расчета платы, внесения платы, изменения размера платы за подачу коммунальных ресурсов ненадлежащего качества и (или) с перерывами, превышающими установленную продолжительность, а также при иных нарушениях качества подачи коммунальных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- ответственность сторон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- основания и порядок приостановления или ограничения подачи коммунальных ресурсов с целью недопущения нарушения прав потребителей, полностью выполняющих обязательства, установленные законодательством Российской Федерации и договорами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новая правоприменительная и судебная практика, связанная с применением Жилищного кодекса Российской Федерации и Правил предоставления коммунальных услуг гражданам, утвержденных Постановлением Правительства Российской Федерации от 23 мая 2006 г. N 307, только складывается. На основании пункта 8 Правил исполнитель коммунальных услуг вправе требовать установления паритетных соответствующих Правилам условий договоров с ресурсоснабжающими организациями по соглашению сторон, а при отсутствии такого соглашения -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ие разъяснения до организаций жилищно-коммунального хозяйства, товариществ собственников жилья либо жилищных или иных специализированных потребительских кооперативов, действующих на территориях субъектов Российской Федерации и муниципальных образований, для руководства при применении Правил предоставления коммунальных услуг гражданам, утвержденных Постановлением Правительства Российской Федерации от 23 мая 2006 г. N 307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иректор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жилищно-коммунального хозяйства</w:t>
      </w:r>
    </w:p>
    <w:p>
      <w:pPr>
        <w:pStyle w:val="ConsPlusNormal"/>
        <w:widowControl/>
        <w:ind w:hanging="0"/>
        <w:jc w:val="right"/>
        <w:rPr/>
      </w:pPr>
      <w:r>
        <w:rPr/>
        <w:t>Р.Э.МУКУМ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12:00Z</dcterms:created>
  <dc:creator>ABikovski</dc:creator>
  <dc:description/>
  <cp:keywords/>
  <dc:language>en-US</dc:language>
  <cp:lastModifiedBy>ABikovski</cp:lastModifiedBy>
  <dcterms:modified xsi:type="dcterms:W3CDTF">2008-02-15T06:12:00Z</dcterms:modified>
  <cp:revision>1</cp:revision>
  <dc:subject/>
  <dc:title>МИНИСТЕРСТВО РЕГИОНАЛЬНОГО РАЗВИТИЯ РОССИЙСКОЙ ФЕДЕРАЦИИ</dc:title>
</cp:coreProperties>
</file>