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340"/>
        <w:gridCol w:w="7448"/>
        <w:gridCol w:w="40"/>
      </w:tblGrid>
      <w:tr>
        <w:trPr>
          <w:trHeight w:val="1971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8902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/>
                <w:b/>
                <w:sz w:val="36"/>
              </w:rPr>
            </w:r>
          </w:p>
          <w:p>
            <w:pPr>
              <w:pStyle w:val="Normal1"/>
              <w:jc w:val="center"/>
              <w:rPr>
                <w:b/>
                <w:b/>
                <w:sz w:val="36"/>
                <w:lang w:val="ru-RU"/>
              </w:rPr>
            </w:pPr>
            <w:r>
              <w:rPr>
                <w:b/>
                <w:sz w:val="36"/>
                <w:lang w:val="ru-RU"/>
              </w:rPr>
              <w:t>РАСПОРЯЖЕНИЕ</w:t>
            </w:r>
          </w:p>
          <w:p>
            <w:pPr>
              <w:pStyle w:val="Normal1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администрации</w:t>
            </w:r>
          </w:p>
          <w:p>
            <w:pPr>
              <w:pStyle w:val="Normal1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етропавловск – Камчатского 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8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7.</w:t>
      </w:r>
      <w:r>
        <w:rPr>
          <w:rFonts w:cs="Times New Roman" w:ascii="Times New Roman" w:hAnsi="Times New Roman"/>
          <w:sz w:val="28"/>
          <w:szCs w:val="28"/>
          <w:lang w:val="en-US"/>
        </w:rPr>
        <w:t>201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317-р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60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мероприятиях по реализации на территории Петропавловск-Камчатского городского округ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рганизации работы по реализации на территории Петропавловск-Камчатского городского округа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перечень правовых актов администрации Петропавловск-Камчатского городского округа, необходимых для реализации на территории Петропавловск-Камчатского городского округа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согласно приложению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рабочую группу по реализации на территории Петропавловск-Камчатского городского округа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рабочая группа) и утвердить ее состав согласно приложению 2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ппарату администрации Петропавловск-Камчатского городского округа организовать проведение </w:t>
      </w:r>
      <w:r>
        <w:rPr>
          <w:rFonts w:cs="Times New Roman" w:ascii="Times New Roman" w:hAnsi="Times New Roman"/>
          <w:bCs/>
          <w:sz w:val="28"/>
          <w:szCs w:val="28"/>
        </w:rPr>
        <w:t>мониторинга правовых актов Петропавловск-Камчатского городского округа в части соответствия их Федеральному закону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Органам администрации Петропавловск-Камчатского городского округа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 в срок до 25.08.2010 представить в рабочую группу обоснованные предложения по изменению типа существующих подведомственных учреждений Петропавловск-Камчатского городского округ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 </w:t>
      </w:r>
      <w:r>
        <w:rPr>
          <w:rFonts w:cs="Times New Roman" w:ascii="Times New Roman" w:hAnsi="Times New Roman"/>
          <w:bCs/>
          <w:sz w:val="28"/>
          <w:szCs w:val="28"/>
        </w:rPr>
        <w:t>провести мониторинг правовых актов Петропавловск-Камчатского городского округа в части соответствия их Федеральному закону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бочей группе в срок до 10.09.2010 разработать план мероприятий по изменению типа существующих муниципальных учреждений Петропавловск-Камчатского городского и организовать его исполнени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аспоряжения возложить на заместителя Главы Петропавловск-Камчатского городского округа И.А.Препелица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тропавловск-Камчатск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В.В. Сквор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259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  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павловск-Камчатского 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ind w:left="4820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01.07.</w:t>
      </w:r>
      <w:r>
        <w:rPr>
          <w:rFonts w:cs="Times New Roman" w:ascii="Times New Roman" w:hAnsi="Times New Roman"/>
          <w:sz w:val="28"/>
          <w:szCs w:val="28"/>
          <w:lang w:val="en-US"/>
        </w:rPr>
        <w:t>201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317-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правовых актов администрации Петропавловск-Камчатского городского округа, необходимых для реализации на территории Петропавловск-Камчатского городского округа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005"/>
        <w:gridCol w:w="2661"/>
        <w:gridCol w:w="3002"/>
        <w:gridCol w:w="317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окумен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азработк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азработк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етропавловск-Камчатского городского округа «О Порядке создания, реорганизации, изменения типа и ликвидации муниципальных бюджетных и казенных учреждений Петропавловск-Камчатского городского округ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15 ст. 31 № 83-ФЗ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3 ч.2 ст.13,  ч.4 ст.14, п.3 ч.2.1 ст.16, п.3 ч. 2 ст.17.1, п.3 ч.5 ст.18, п.3 ч.1 ст.19.1 № 7-ФЗ (в редакции №83-ФЗ)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5 №174-ФЗ (в редакции №83-ФЗ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октября 20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Петропавловск-Камчатского городского округ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етропавловск-Камчатского городского округа «О Порядке утверждения уставов муниципальных бюджетных и казенных  учреждений Петропавловск-Камчатского городского округа и внесения в них изменений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15 ст. 31 № 83-ФЗ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3 ч.2 ст.13,  ч.4 ст.14, п.3 ч.2.1 ст.16, п.3 ч. 2 ст.17.1, п.3 ч.5 ст.18, п.3 ч.1 ст.19.1 № 7-ФЗ (в редакции №83-ФЗ)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5 №174-ФЗ (в редакции №83-ФЗ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октября 20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Петропавловск-Камчатского городского округ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ой Порядок определения пла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 оказание муниципальными бюджетными учрежден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тропавловск-Камчатского городского окр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слуг (выполнение работ), относящихся к основным видам деятельности бюджетных учреждений, для граждан и юридических лиц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4 ст.9.2 №7-ФЗ (в редакции №83-ФЗ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октября 20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Петропавловск-Камчатского городского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Петропавловск-Камчатского городского округа «О Порядке осуществления бюджетными учреждениями Петропавловск-Камчатского городского округа полномочий органа местного самоуправления по исполнению публичных обязательст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 физическим лицом, подлежащих исполнению в денежной форме и определение порядка финансового обеспечения их осуществления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5, 6 ст.9.2 №7-ФЗ (в редакции №83-ФЗ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октября 20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отдел Аппарата администрации, Департамент экономической и бюджетной политики Петропавловск-Камчатского городского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етропавловск-Камчатского городского округа «Об Условиях и порядке формирования муниципального задания и порядке финансового обеспечения выполнения этого задания муниципальными бюджетными учреждениями Петропавловск-Камчатского городского округ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, ч.7 ст.9.2 №7-ФЗ (в редакции №83-ФЗ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сентября 20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экономической и бюджетной политики Петропавловск-Камчатского городского округа,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етропавловск-Камчатского городского округа «О Порядке определения видов особо ценного движимого имущества, в отношении муниципальных бюджетных учреждений Петропавловск-Камчатского городского округ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 ч.11 ст.9.2 №7-ФЗ (в редакции №83-ФЗ), п.3 ч.3.1 ст.3 №174-ФЗ (в редакции №83-ФЗ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октября 20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Петропавловск-Камчатского городского округ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«Об утверждении Перечня видов особо ценного движимого имущества муниципальных бюджетных учреждений Петропавловск-Камчатского городского округ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12 ст.9.2 №7-ФЗ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№83-ФЗ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февраля 201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Петропавловск-Камчатского городского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«Об утверждении Порядка составления и утверждения планов финансово-хозяйственной деятельности муниципальных учреждений Петропавловск-Камчатского городского округа в соответствии с требованиями, установленными Министерством финансов Российской Федерации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3.3 ст. 32 №7-ФЗ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редакции №83-ФЗ)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сентября 20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Петропавловск-Камчатского городского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каз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рядка составления и утверждения Отчетов о результатах деятельности муниципа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тропавловск-Камчатского городского округ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об использовании закрепленного за ними муниципального имуществ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3.3 ст. 32 №7-ФЗ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№83-ФЗ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октября 20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экономической и бюджетной полити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етропавловск-Камчатского городского округа «О Порядке осуществления контроля за деятельностью муниципальных бюджетных и казенных учреждений Петропавловск-Камчатского городского округ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5.1 ст. 32 №7-ФЗ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№83-ФЗ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инятия соответствующего нормативного правового такта Российской Федераци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октября 20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органы администрации Петропавловск-Камчатского городского округа, Департамент экономической и бюджетной политики Петропавловск-Камчатского городского округа, Аппарат администрации Петропавловск-Камчатского городского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етропавловск-Камчатского городского округа «Об установлении порядка предоставления бюджетных инвестиций муниципальным автономным и бюджетным учреждениям Петропавловск-Камчатского городского округ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5 ст.79 Бюджетного Кодекса РФ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№83-ФЗ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октября 20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заимодействию с субъектами малого и среднего предпринимательства, Управление экономики Петропавловск-Камчатского городского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«О Порядке составления, утверждения и ведения бюджетных смет муниципальных казенных учреждений Петропавловск-Камчатского городского округ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221 Бюджетного Кодекса РФ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№83-ФЗ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инятия соответствующего правового акта Министерством финансов Российской Федерац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экономической и бюджетной политики Петропавловск-Камчатского городского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ы «Об установлении предельно допустимых значений просроченной кредиторской задолженности бюджетного учреждения, превышение которых влечет расторжение трудового договора по инициативе работодателя в соответствии с Трудовым кодексом Российской Федерации с руководителем бюджетного учреждения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27 ст.30 №83-ФЗ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 20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е органы администрации Петропавловск-Камчатского городского округ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 «О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нкционирования расходов муниципальных бюджетных учреждений Петропавловск-Камчатского городского округа, источником финансового обеспечения которых являются субсидии, полученные в соответствии с абзацем вторым части 1 статьи 7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нктом 5 статьи 79 Бюджетного кодекса Российской Федерации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6 ст.30 №83-ФЗ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 20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экономической и бюджетной политики Петропавловск-Камчатского городского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«Об определении порядка взыскания в местный бюджет неиспользованных в текущем финансовом году остатков субсидий, предоставленных муниципальным бюджетным учреждениям Петропавловск-Камчатского городского округа с учетом общих требований, установленных Министерством финансов Российской Федерации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8, 19 ст.30 №83-ФЗ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принятия соответствующего правового акта Министерством финансов Российской Федерации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экономической и бюджетной политики Петропавловск-Камчатского городского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каз «Об установлении порядка перечисления в местный бюджет остатков средств с соответствующих счетов, на которых отражаются операции со средствами муниципальных бюджет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тропавловск-Камчатского городского округ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а также их возврата на указанные счет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23 ст.30 №83-ФЗ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 20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экономической и бюджетной политики Петропавловск-Камчатского городского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«Об установлении порядка учета и хранения исполнительных документов, предусматривающих взыскание на средства муниципальных бюджетных учреждений, и иных документов, связанных с их исполнением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0 ч.20 ст. 30 №83-ФЗ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 20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экономической и бюджетной политики Петропавловск-Камчатского городского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етропавловск-Камчатского городского округа «О внесении изменений в постановление Главы Петропавловск-Камчатского городского округа от 10.11.2008 №3239 «О реализации на территории Петропавловск-Камчатского городского округа Федерального закона от 03.11.2006 №174-ФЗ «Об автономных учреждениях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октября 20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й отдел  Аппарата администрации Петропавловск-Камчатского городского округа, </w:t>
            </w:r>
          </w:p>
          <w:p>
            <w:pPr>
              <w:pStyle w:val="Normal"/>
              <w:ind w:hanging="6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Петропавловск-Камчатского городского округа,</w:t>
            </w:r>
          </w:p>
          <w:p>
            <w:pPr>
              <w:pStyle w:val="Normal"/>
              <w:ind w:hanging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экономической и бюджетной политики Петропавловск-Камчатского городского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решений Городской Думы Петропавловск-Камчатского городского окр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ind w:firstLine="55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 установлении формы финансового обеспечения деятельности муниципальных бюджетных учреждений Петропавловск-Камчатского городского округа в переходный период»;</w:t>
            </w:r>
          </w:p>
          <w:p>
            <w:pPr>
              <w:pStyle w:val="Normal"/>
              <w:ind w:firstLine="55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становлении даты, начиная с которой осуществляется зачисление в местный бюджет доходов, полученных муниципальными казенными учреждениями Петропавловск-Камчатского городского округа от платных услуг»;</w:t>
            </w:r>
          </w:p>
          <w:p>
            <w:pPr>
              <w:pStyle w:val="Normal"/>
              <w:ind w:firstLine="55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 установлении порядка направления и использования муниципальными бюджетными учреждениями Петропавловск-Камчатского городского округа, являющимися получателями бюджетных средств, и муниципальными казенными учреждениями Петропавловск-Камчатского городского округа доходов от сдачи в аренду имущества, находящегося в муниципальной собственности и переданного в оперативное управление указанным учреждениям»;</w:t>
            </w:r>
          </w:p>
          <w:p>
            <w:pPr>
              <w:pStyle w:val="Normal"/>
              <w:ind w:firstLine="5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 установлении порядка направления и использования муниципальными бюджетными учреждениями Петропавловск-Камчатского городского округа, являющимися получателями бюджетных средств, и муниципальными казенными учреждениями доходов от оказания платных услуг и иной приносящей доходы деятельности»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6 ст.33 №83-ФЗ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декабря 20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экономической и бюджетной политики Петропавловск-Камчатского городского округа</w:t>
            </w:r>
          </w:p>
          <w:p>
            <w:pPr>
              <w:pStyle w:val="Normal"/>
              <w:ind w:hanging="6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Петропавловск-Камчатского городского округа,</w:t>
            </w:r>
          </w:p>
          <w:p>
            <w:pPr>
              <w:pStyle w:val="Normal"/>
              <w:ind w:hanging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259" w:right="1259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  Петропавловск-Камчатского 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ind w:left="4820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01.07.</w:t>
      </w:r>
      <w:r>
        <w:rPr>
          <w:rFonts w:cs="Times New Roman" w:ascii="Times New Roman" w:hAnsi="Times New Roman"/>
          <w:sz w:val="28"/>
          <w:szCs w:val="28"/>
          <w:lang w:val="en-US"/>
        </w:rPr>
        <w:t>201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317-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рабочей группы по реализации на территории Петропавловск-Камчатского городского округа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бочей группы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00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елица И.А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Петропавловск-Камчатского городского округа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рабочей группы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00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менко Е.В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митета по управлению имуществом Петропавловск-Камчатского городского округа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рабочей группы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00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left="-108"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щилко А.П.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юридического отдела Комитета по управлению имуществом Петропавловск-Камчатского городского округа;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00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left="-108"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арев А.В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митета городского хозяйства Петропавловск-Камчатского городского округа;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00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ис А.Н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уководи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а организации муниципальных закупок</w:t>
              <w:br/>
              <w:t>Петропавловск-Камчатского городского округа;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00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ойлова Т.Л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руководителя Департамента социального развития Петропавловск-Камчатского городского округа;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00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нко О.А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сультант правового отдела Аппарата администрации Петропавловск-Камчатского городского округа;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д М.С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руководителя Аппарата администрации Петропавловск-Камчатского городского округа;</w:t>
            </w:r>
          </w:p>
          <w:p>
            <w:pPr>
              <w:pStyle w:val="Normal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бкова О.С.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Петропавловск-Камчатского городского округа, и.о. руководителя Департамента экономической и бюджетной политики администрации Петропавловск-Камчатского городского округа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25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CharChar">
    <w:name w:val="Char Char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3:13:00Z</dcterms:created>
  <dc:creator>AGasparyan</dc:creator>
  <dc:description/>
  <cp:keywords/>
  <dc:language>en-US</dc:language>
  <cp:lastModifiedBy>NMatveev</cp:lastModifiedBy>
  <cp:lastPrinted>2010-07-30T11:00:00Z</cp:lastPrinted>
  <dcterms:modified xsi:type="dcterms:W3CDTF">2010-08-03T00:36:00Z</dcterms:modified>
  <cp:revision>4</cp:revision>
  <dc:subject/>
  <dc:title> </dc:title>
</cp:coreProperties>
</file>