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Как не стать жертвой терак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ействия при обнаружении подозрительного предмет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сли вы обнаружили бесхоз</w:t>
        <w:softHyphen/>
        <w:t>ную вещь в общественном транспорте - немедленно сооб</w:t>
        <w:softHyphen/>
        <w:t>щите об этом водител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тили подозрительный предмет в подъезде - сообщите в отделение поли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идели подозрительный предмет в школе, кинотеатре, учреждении - немедленно по</w:t>
        <w:softHyphen/>
        <w:t>ставьте в известность админис</w:t>
        <w:softHyphen/>
        <w:t>трац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 всех перечисленных случаях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трогать, не вскрывать и не передвигать находк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фиксировать время ее обна</w:t>
        <w:softHyphen/>
        <w:t>руж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делать так, чтобы люди ото</w:t>
        <w:softHyphen/>
        <w:t>шли от нее как можно дальш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ождаться прибытия ми</w:t>
        <w:softHyphen/>
        <w:t>ли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При этом нужно помнить и знать, что в качестве взрывных устройств используются обыч</w:t>
        <w:softHyphen/>
        <w:t>ные бытовые предметы: сумки, пакеты, свертки, коробки, иг</w:t>
        <w:softHyphen/>
        <w:t>рушки и т.п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ействия при получении информации об эвакуации из жилищ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бщение об эвакуации мо</w:t>
        <w:softHyphen/>
        <w:t>жет поступить в случае обнаруже</w:t>
        <w:softHyphen/>
        <w:t>ния взрывного устройства, лик</w:t>
        <w:softHyphen/>
        <w:t>видации последствий совершен</w:t>
        <w:softHyphen/>
        <w:t>ного теракта, при пожаре, сти</w:t>
        <w:softHyphen/>
        <w:t>хийном бедствии, угрозе разру</w:t>
        <w:softHyphen/>
        <w:t>шения зд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сли вы находитесь в кварти</w:t>
        <w:softHyphen/>
        <w:t>ре, в здании, то нельзя допустить, чтобы ваш страх, растерянность переросли в паник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ши действия должны быть четкими, продуманны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озьмите личные докумен</w:t>
        <w:softHyphen/>
        <w:t>ты, деньги, цен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Отключите электричество, воду, газ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кажите помощь в эвакуа</w:t>
        <w:softHyphen/>
        <w:t>ции детей и пожилых люд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Закройте входную дверь, окна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ться в свою квартиру можно только после разрешения ответственных лиц.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ли рядом прогремел взрыв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 взрыве упасть на пол, принять «позу эмбриона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уздать страх, не пасть духом, верить, что помощь прид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бедитесь в том, что вы не получили серьезных трав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жде чем что-либо делать, внимательно осмотритес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казавшись в темноте, не чиркайте спичками - могла возникнуть утечка газ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арайтесь по возможнос</w:t>
        <w:softHyphen/>
        <w:t>ти оказать первую помощь дру</w:t>
        <w:softHyphen/>
        <w:t>гим пострадавши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мешкая, спокойно по</w:t>
        <w:softHyphen/>
        <w:t>киньте опасное место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сли дом рушится, укрыться можно под главными несущи</w:t>
        <w:softHyphen/>
        <w:t>ми стен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ходить из здания нужно, прижавшись к стен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йдя на улицу, отойдите от дома подальш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яйте все распоряже</w:t>
        <w:softHyphen/>
        <w:t>ния спасателей.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ли вы оказались в числе заложников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мните, что ваша цель - ос</w:t>
        <w:softHyphen/>
        <w:t>таться в живых самому и сбе</w:t>
        <w:softHyphen/>
        <w:t>речь жизнь родным и близки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мните, что спецслужбы уже начали действовать и сде</w:t>
        <w:softHyphen/>
        <w:t>лают все необходимое для ва</w:t>
        <w:softHyphen/>
        <w:t>шего освобожд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ьмите себя в руки и ней</w:t>
        <w:softHyphen/>
        <w:t>трализуйте любые истеричес</w:t>
        <w:softHyphen/>
        <w:t>кие выходки товарищей по не</w:t>
        <w:softHyphen/>
        <w:t>счастью. Панику среди залож</w:t>
        <w:softHyphen/>
        <w:t>ников террористы расценива</w:t>
        <w:softHyphen/>
        <w:t>ют как неповинове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яйте требования тер</w:t>
        <w:softHyphen/>
        <w:t>рорис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ределите для себя, кто из них наиболее опасен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нужно смотреть террори</w:t>
        <w:softHyphen/>
        <w:t>стам в глаза - для нервничаю</w:t>
        <w:softHyphen/>
        <w:t>щего человека это сигнал к аг</w:t>
        <w:softHyphen/>
        <w:t>ресс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повышайте голоса и не жестикулируйте перед банди</w:t>
        <w:softHyphen/>
        <w:t>т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Если вас заставляют выйти из помещения, не сопротив</w:t>
        <w:softHyphen/>
        <w:t>ляйтесь, возьмите свои вещи и подчинитес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проявляйте ненужного ге</w:t>
        <w:softHyphen/>
        <w:t>роизма, не пытайтесь разору</w:t>
        <w:softHyphen/>
        <w:t>жить банди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е пытайтесь оказывать со</w:t>
        <w:softHyphen/>
        <w:t>противления бандитам, даже если вы уверены, что свернете террориста в бараний рог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случае, когда необходима медицинская помощь, говори</w:t>
        <w:softHyphen/>
        <w:t>те спокойно и кратко, не нерви</w:t>
        <w:softHyphen/>
        <w:t>руя террорис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ичего не предпринимайте, пока не получите разрешен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 время проведения спец</w:t>
        <w:softHyphen/>
        <w:t xml:space="preserve">службами операции </w:t>
      </w:r>
    </w:p>
    <w:p>
      <w:pPr>
        <w:pStyle w:val="Heading2"/>
        <w:jc w:val="both"/>
        <w:rPr/>
      </w:pPr>
      <w:r>
        <w:rPr>
          <w:b w:val="false"/>
          <w:bCs w:val="false"/>
          <w:sz w:val="28"/>
          <w:szCs w:val="28"/>
        </w:rPr>
        <w:t xml:space="preserve">по вашему освобождению </w:t>
      </w:r>
      <w:r>
        <w:rPr>
          <w:b w:val="false"/>
          <w:sz w:val="28"/>
          <w:szCs w:val="28"/>
        </w:rPr>
        <w:t>неукоснительно  соблюдайте следующие требова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ягте на пол лицом вниз, го</w:t>
        <w:softHyphen/>
        <w:t>лову закройте руками и не дви</w:t>
        <w:softHyphen/>
        <w:t>гайтесь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и в коем случае не бегите навстречу сотрудникам спецслужб или от них, так как они могут принять вас за терро</w:t>
        <w:softHyphen/>
        <w:t>рист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ержитесь подальше от окон и двер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главное - не паникуй</w:t>
        <w:softHyphen/>
        <w:t>те, даже если террористы пере</w:t>
        <w:softHyphen/>
        <w:t>стали себя контролир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i/>
      <w:i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both"/>
      <w:outlineLvl w:val="3"/>
    </w:pPr>
    <w:rPr>
      <w:i/>
      <w:iCs/>
      <w:color w:val="00000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0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color w:val="000000"/>
      <w:sz w:val="24"/>
      <w:szCs w:val="20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i/>
      <w:iCs/>
      <w:color w:val="000000"/>
      <w:sz w:val="24"/>
      <w:szCs w:val="20"/>
      <w:shd w:fill="FFFFFF" w:val="clear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color w:val="000000"/>
      <w:sz w:val="24"/>
      <w:szCs w:val="20"/>
      <w:shd w:fill="FFFFFF" w:val="clear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b/>
      <w:bCs/>
      <w:color w:val="000000"/>
      <w:sz w:val="24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2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08"/>
      <w:jc w:val="center"/>
    </w:pPr>
    <w:rPr>
      <w:b/>
      <w:bCs/>
      <w:color w:val="00000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46:00Z</dcterms:created>
  <dc:creator>AUstinov</dc:creator>
  <dc:description/>
  <cp:keywords/>
  <dc:language>en-US</dc:language>
  <cp:lastModifiedBy>AUstinov</cp:lastModifiedBy>
  <dcterms:modified xsi:type="dcterms:W3CDTF">2015-09-10T23:49:00Z</dcterms:modified>
  <cp:revision>3</cp:revision>
  <dc:subject/>
  <dc:title/>
</cp:coreProperties>
</file>