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416"/>
      </w:tblGrid>
      <w:tr>
        <w:trPr>
          <w:trHeight w:val="1560" w:hRule="atLeast"/>
        </w:trPr>
        <w:tc>
          <w:tcPr>
            <w:tcW w:w="24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6" w:type="dxa"/>
            <w:tcBorders/>
            <w:vAlign w:val="center"/>
          </w:tcPr>
          <w:p>
            <w:pPr>
              <w:pStyle w:val="Normal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и</w:t>
            </w:r>
          </w:p>
          <w:p>
            <w:pPr>
              <w:pStyle w:val="Normal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01.07.2014 № 217-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13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Петропавловск-Камчатского городского округа от 25.04.2013 № 161-р «О мероприятиях («дорожной карте») по повышению эффективности и качества услуг в сфере культуры в Петропавловск-Камчатском городском округе»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авительства Камчатского края            от 25.03.2014 № 131-РП, распоряжением Правительства Камчатского края            от 16.06.2014 № 253-РП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администрации Петропавловск-Камчатского городского округа от 25.04.2013 № 161-р «О мероприятиях («дорожной карте») по повышению эффективности и качества услуг в сфере культуры в Петропавловск-Камчатском городском округе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часть 3.1. раздела 3 дополнить пунктами 3.1.10 и 3.1.1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3.1.10 увеличение посещаемости муниципальных учреждений культуры Петропавловск-Камчатского городского округа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роцентов по отношению к 2012 году</w:t>
      </w:r>
      <w:r>
        <w:rPr/>
        <w:t>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097"/>
        <w:gridCol w:w="1134"/>
        <w:gridCol w:w="1418"/>
        <w:gridCol w:w="1275"/>
        <w:gridCol w:w="1418"/>
        <w:gridCol w:w="1417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8           год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11 увеличение количества предоставляемых дополнительных услуг муниципальными учреждениями культуры Петропавловск-Камчатского городского округа: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процентов по отношению к 2012 году</w:t>
      </w:r>
      <w:r>
        <w:rPr/>
        <w:t>)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0"/>
        <w:gridCol w:w="1422"/>
        <w:gridCol w:w="1275"/>
        <w:gridCol w:w="1418"/>
        <w:gridCol w:w="1417"/>
        <w:gridCol w:w="50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 части 4.2. раздела 4 пункт 4.2.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2.1 динамика примерных (индикативных) значений соотношения средней заработной платы работников муниципальных учреждений культуры и средней заработной платы в Камчатском крае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проценто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343"/>
        <w:gridCol w:w="1417"/>
        <w:gridCol w:w="1418"/>
        <w:gridCol w:w="1417"/>
        <w:gridCol w:w="1559"/>
        <w:gridCol w:w="70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пункт 10 раздела 5 изложить в следующей редакции: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552"/>
        <w:gridCol w:w="1984"/>
        <w:gridCol w:w="2127"/>
        <w:gridCol w:w="1842"/>
        <w:gridCol w:w="851"/>
      </w:tblGrid>
      <w:tr>
        <w:trPr>
          <w:trHeight w:val="547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провождение «дорожной карты», проведение разъяснительной работы и проведение семинаров в трудовых коллективах с участием профсоюзных организаций о мероприятиях, реализуемых в рамках «дорожной кар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Управление культуры, спорта и молодежной политики администрации Петропавловск-Камчатского городского округа, профсоюзные организаци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дополнить раздел 5 пунктами 12 и 13 следующего содержания: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552"/>
        <w:gridCol w:w="1701"/>
        <w:gridCol w:w="2268"/>
        <w:gridCol w:w="1984"/>
        <w:gridCol w:w="42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мероприятий по внедрению профессиональных стандартов специалистов муниципальных учреждений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й акт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уководители муниципальных учреждени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разработки и утверждения профессио-нальных стандартов в сфере культуры федеральными органами исполнитель-ной власти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ттестации работников муниципальных учреждений культуры с последующим их переводом на эффективный контракт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й акт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уководители муниципальных учреждени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             на заместителя Главы администрации Петропавловск-Камчатского городского округа – руководителя Департамента социального развития администрации Петропавловск-Камчат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городского округа       А.В. Алексее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15cpi">
    <w:altName w:val="Times New Roman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15cpi;Times New Roman" w:hAnsi="Courier 15cpi;Times New Roman" w:cs="Courier 15cpi;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0:06:00Z</dcterms:created>
  <dc:creator>PriemnayaDGH</dc:creator>
  <dc:description/>
  <cp:keywords/>
  <dc:language>en-US</dc:language>
  <cp:lastModifiedBy>EGrinchenko</cp:lastModifiedBy>
  <cp:lastPrinted>2014-06-26T12:05:00Z</cp:lastPrinted>
  <dcterms:modified xsi:type="dcterms:W3CDTF">2014-07-02T00:23:00Z</dcterms:modified>
  <cp:revision>5</cp:revision>
  <dc:subject/>
  <dc:title> </dc:title>
</cp:coreProperties>
</file>