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</w:t>
            </w:r>
          </w:p>
        </w:tc>
      </w:tr>
    </w:tbl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416"/>
      </w:tblGrid>
      <w:tr>
        <w:trPr>
          <w:trHeight w:val="1560" w:hRule="atLeast"/>
        </w:trPr>
        <w:tc>
          <w:tcPr>
            <w:tcW w:w="24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6" w:type="dxa"/>
            <w:tcBorders/>
            <w:vAlign w:val="center"/>
          </w:tcPr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6.08.2014 №  276-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13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распоряжение администрации Петропавловск-Камчатского городского округа от 25.04.2013 № 161-р «О мероприятиях («дорожной карте») по повышению эффективности и качества услуг в сфере культуры в Петропавловск-Камчатском городском округе»</w:t>
            </w:r>
          </w:p>
        </w:tc>
        <w:tc>
          <w:tcPr>
            <w:tcW w:w="4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тдельных положений,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ти в План мероприятий («дорожная карта») по повышению эффективности и качества услуг в сфере культуры в Петропавловск-Камчатском городском округе, утвержденный распоряжением администрации Петропавловск-Камчатского городского округа от 25.04.2013 № 161-р                   «О мероприятиях («дорожной карте») по повышению эффективности и качества услуг в сфере культуры в Петропавловск-Камчатском городском округе», изменение, изложив подпункт 4.2.2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4.2.2 численность работников муниципальных учреждений культуры в 2013-2018 годах: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(</w:t>
      </w:r>
      <w:r>
        <w:rPr/>
        <w:t>человек)</w:t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  <w:gridCol w:w="1559"/>
        <w:gridCol w:w="1559"/>
        <w:gridCol w:w="14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*в связи с вводом новых объектов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             на заместителя Главы администрации Петропавловск-Камчатского городского округа – руководителя Департамента социального развития администрации Петропавловск-Камчат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городского округа          А.В. Алексее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15cpi">
    <w:altName w:val="Times New Roman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15cpi;Times New Roman" w:hAnsi="Courier 15cpi;Times New Roman" w:cs="Courier 15cpi;Times New Roman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18:00Z</dcterms:created>
  <dc:creator>PriemnayaDGH</dc:creator>
  <dc:description/>
  <cp:keywords/>
  <dc:language>en-US</dc:language>
  <cp:lastModifiedBy>AVolkova</cp:lastModifiedBy>
  <cp:lastPrinted>2014-07-30T10:22:00Z</cp:lastPrinted>
  <dcterms:modified xsi:type="dcterms:W3CDTF">2014-08-06T00:10:00Z</dcterms:modified>
  <cp:revision>5</cp:revision>
  <dc:subject/>
  <dc:title> </dc:title>
</cp:coreProperties>
</file>