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14"/>
      </w:tblGrid>
      <w:tr>
        <w:trPr>
          <w:trHeight w:val="942" w:hRule="atLeas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8585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36"/>
                <w:szCs w:val="36"/>
              </w:rPr>
              <w:t>УПРАВЛЕНИЕ   ЭКОНОМИ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9354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Wingdings" w:ascii="Wingdings" w:hAnsi="Wingdings"/>
              </w:rPr>
              <w:t></w:t>
            </w:r>
            <w:r>
              <w:rPr>
                <w:sz w:val="22"/>
                <w:szCs w:val="22"/>
              </w:rPr>
              <w:t>683000, г. Петропавловск-Камчатский, ул. Ленинская,14, тел. 23-52-89, факс 23-52-99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econom</w:t>
              </w:r>
              <w:r>
                <w:rPr>
                  <w:rStyle w:val="InternetLink"/>
                  <w:sz w:val="22"/>
                  <w:szCs w:val="22"/>
                </w:rPr>
                <w:t>@pkgo.ru</w:t>
              </w:r>
            </w:hyperlink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 февраля 2011 г.                                             г. Петропавловск-Камч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й акц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«Управляем до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етропавловск-Камчатского городского округа от 26.08.2010 № 2529 «О проведении в Петропавловск-Камчатском городском округе акции «Управляем домом Сам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я на основании положения об Управлении экономики Петропавловск-Камчат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обедителей акции администрации Петропавловск-Камчатского городского округа «Управляем домом Сами»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.Н. Наст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№8 от 10.0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4"/>
        <w:gridCol w:w="3506"/>
        <w:gridCol w:w="2442"/>
      </w:tblGrid>
      <w:tr>
        <w:trPr>
          <w:trHeight w:val="1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СЖ-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, на который предоставляется гран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ранта (в тыс. руб.)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ш дом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Академика Королева, д. 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Пийпа 6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Пийпа, д. 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Луч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Академика Курчатова, д.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Аметист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Виталия Кручины, д. 8/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Авиатор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Горького, д. 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Комфорт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Тушканова, д. 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Комфорт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Тушканова, д. 29/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Топоркова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Топоркова, д. 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Топоркова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Топоркова, д. 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Юг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Рябиковская, д. 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Фурманова, 3/1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Фурманова, д. 3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Рыбаков, 34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пр. Рыбаков, д. 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Академика Королева, 49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Академика Королева, д. 4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Давыдова, 21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Давыдова, д. 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мочанова, 5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Молчанова, д. 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Проспект 50 лет Октября, 9/3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пр. 50 лет Октября, д. 9/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БРС, 12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бульвар Рыбацкой славы, д. 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Бохняка, 6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Бохняка, д. 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Фурманова, 1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тропавловск-Камчатский, ул. Фурманова, д.1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Фурманова, 7</w:t>
            </w:r>
            <w:r>
              <w:rPr>
                <w:lang w:val="en-US"/>
              </w:rPr>
              <w:t>/</w:t>
            </w:r>
            <w:r>
              <w:rPr/>
              <w:t>1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Фурманова, д. 7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Фурманова, 2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Фурманова, д. 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Фурманова, 7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Фурманова, д. 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Фурманова,3 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Фурманова, д. 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Заводское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Заводская, д. 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Заводское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Заводская, д. 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Заводское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Заводская, д. 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Заводское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Заводская, д. 10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50 лет Октября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50 лет Октября, д. 9/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На Солнечной, 1/4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Солнечная, д. 1</w:t>
            </w:r>
            <w:r>
              <w:rPr>
                <w:lang w:val="en-US"/>
              </w:rPr>
              <w:t>/</w:t>
            </w:r>
            <w:r>
              <w:rPr/>
              <w:t xml:space="preserve">4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Автомобилистов, 14/1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-Камчатский, ул. Автомобилистов, д. 14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@pk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47:00Z</dcterms:created>
  <dc:creator>NUcshenko</dc:creator>
  <dc:description/>
  <cp:keywords/>
  <dc:language>en-US</dc:language>
  <cp:lastModifiedBy>ASidorchuk</cp:lastModifiedBy>
  <cp:lastPrinted>2011-01-14T16:21:00Z</cp:lastPrinted>
  <dcterms:modified xsi:type="dcterms:W3CDTF">2011-03-30T22:04:00Z</dcterms:modified>
  <cp:revision>6</cp:revision>
  <dc:subject/>
  <dc:title> </dc:title>
</cp:coreProperties>
</file>