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перечень долгосрочных муниципальных програм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предложениями по их финанс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Петропавловск-Камчатского городского округа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муниципальной целевой программы, важнейших социально-экономических показа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2009 год,                        тыс. руб.</w:t>
            </w:r>
          </w:p>
        </w:tc>
      </w:tr>
      <w:tr>
        <w:trPr>
          <w:trHeight w:val="3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социальная программа Петропавловск-Камчатского городского округа на 2009-2020 год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«Старшее поколение Петропавловск-Камчатского городского округ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«Семья Петропавловск-Камчатского городского округ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«Развитие общественных работ в Петропавловск-Камчатском городском округ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реабилитации несовершеннолетних, возвратившихся из специальных учебно-воспитательных учреждений закрытого типа, учреждений уголовно-исполнительной системы и условно осужде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16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Петропавловск-Камчатского городского округа на 2009-2020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программа «Временное трудоустройство несовершеннолетних граждан в возрасте от 14 до 18 лет в Петропавловск-Камчатском городско округе на 2009-2020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4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рофилактика употребления ПАВ (психоактивных веществ) в молодежной среде на 2009-2020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 79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рофилактика правонарушений в Петропавловск-Камчатском городском округе на 2009-2020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35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истемы образования Петропавловск-Камчатского городского округа на 2009-2020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 61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Электронный Петропавловск-Камчатский » (2006-2012 год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и сохранение культуры в Петропавловск-Камчатском городско округе на 2009-2020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 987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муниципальная программа развития малого и среднего предпринимательства в Петропавловск-Камчатском городском округе на 2009-2020 г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0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Петропавловска-Камчатского городского округа до 2020 год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«Школьное питание» (2008-2020 год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39 926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«Здоровые дети – здоровые зуб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?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«Поддержка и развитие служб родовспоможения и детства Петропавловск-Камчатского городского округа 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?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Модернизация городского хозяйст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подпрограмма «Развитие и совершенствование пассажирских и грузовых перевозок в Петропавловск-Камчатском городском округе в 2009-2020 годах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 8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модернизации и развития сетей наружного освещения Петропавловск-Камчатского городского округа на 2008-2020 г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25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подпрограмма «Повышение сейсмоустойчивости основных объектов и систем жизнеобеспечения в Петропавловск-Камчатском городском округе на 2009 год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подпрограмма «Капитальный ремонт,  реконструкция и строительство дорог и дорожных сооружений в Петропавловск-Камчатском городском округе на 2009 год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программа «Капитальный ремонт многоквартирных домов в Петропавловск-Камчатском городском округе на 2009 го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5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подпрограмма «Переселение граждан из жилищного фонда,  признанного непригодным для проживания и/или жилищного фонда с высоким уровнем износа (более 70 процентов) в Петропавловск-Камчатском городском округе на 2009 го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Благоустройство в Петропавловск-Камчатском городском округе на 2009-2020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16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фраструктуры туризма и отдых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-Камчатском городском округе в 2009-2020 гг.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 370,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49:00Z</dcterms:created>
  <dc:creator>UOrel</dc:creator>
  <dc:description/>
  <cp:keywords/>
  <dc:language>en-US</dc:language>
  <cp:lastModifiedBy>UOrel</cp:lastModifiedBy>
  <dcterms:modified xsi:type="dcterms:W3CDTF">2008-08-28T02:22:00Z</dcterms:modified>
  <cp:revision>4</cp:revision>
  <dc:subject/>
  <dc:title>Сводный перечень долгосрочных муниципальных программ </dc:title>
</cp:coreProperties>
</file>