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едания Инвестиционного совета при администрации Петропавловск-Камчатского городского округа 13.05.2016, в 11.00 часов (каб. 429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вопроса о сопровождении инвестиционного проекта по организации производства комплектов панельно-каркасных (канадских) домов в администрации Петропавловск-Камчатского городского округа.</w:t>
      </w:r>
    </w:p>
    <w:p>
      <w:pPr>
        <w:pStyle w:val="Style20"/>
        <w:spacing w:lineRule="auto" w:line="240" w:before="0" w:after="0"/>
        <w:ind w:left="0" w:firstLine="92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чик: </w:t>
      </w:r>
      <w:r>
        <w:rPr>
          <w:rFonts w:cs="Times New Roman" w:ascii="Times New Roman" w:hAnsi="Times New Roman"/>
          <w:sz w:val="28"/>
          <w:szCs w:val="28"/>
        </w:rPr>
        <w:t>главный бухгалтер общества с ограниченной ответственностью «Стефани» – Иванов Роман Олегович.</w:t>
      </w:r>
    </w:p>
    <w:p>
      <w:pPr>
        <w:pStyle w:val="Style20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редложений о кандидатурах в состав Инвестиционного совета при администрации Петропавловск-Камчатского городского округа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кладчик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 экономического развития и имущественных отношений администрации Петропавловск-Камчатского городского округа – Позднякова Евгения Сергеевна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лана участия администрации Петропавловск-Камчатского городского округа в инвестиционных, межрегиональных и международных мероприятиях на 2016 год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чик: </w:t>
      </w: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 экономического развития и имущественных отношений администрации Петропавловск-Камчатского городского округа – Позднякова Евгения Сергеевна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здании рабочей группы Инвестиционного совета при администрации Петропавловск-Камчатского городского округа по внедрению в Петропавловск-Камчатском городском округе успешных практик, направленных на создание благоприятного инвестиционного климата, развитие и поддержку малого и среднего предпринимательства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чик: </w:t>
      </w: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 экономического развития и имущественных отношений администрации Петропавловск-Камчатского городского округа – Позднякова Евгения Сергеевна.</w:t>
      </w:r>
    </w:p>
    <w:p>
      <w:pPr>
        <w:pStyle w:val="Style20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заимодействия администрации Петропавловск-Камчатского городского округа с АО «Корпорация развития Камчатского края» в рамках соглашения от 05.09.2014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чик</w:t>
      </w:r>
      <w:r>
        <w:rPr>
          <w:rFonts w:cs="Times New Roman" w:ascii="Times New Roman" w:hAnsi="Times New Roman"/>
          <w:sz w:val="28"/>
          <w:szCs w:val="28"/>
        </w:rPr>
        <w:t>: заместитель генерального директора по работе с инвестиционными проектами акционерного общества «Корпорация развития Камчатского края» – Костенец Михаил Сергеевич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бсуждение существующих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тивных барьеров в сфере строительства (землепользования)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чик</w:t>
      </w:r>
      <w:r>
        <w:rPr>
          <w:rFonts w:cs="Times New Roman" w:ascii="Times New Roman" w:hAnsi="Times New Roman"/>
          <w:sz w:val="28"/>
          <w:szCs w:val="28"/>
        </w:rPr>
        <w:t>: руководитель Управления архитектуры, градостроительства и земельных отношений администрации Петропавловск-Камчатского городского округа – Прошак Виктория Игоревна.</w:t>
      </w:r>
    </w:p>
    <w:p>
      <w:pPr>
        <w:pStyle w:val="Style20"/>
        <w:spacing w:lineRule="auto" w:line="240" w:before="0" w:after="0"/>
        <w:ind w:left="9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Mark1">
    <w:name w:val="mark1"/>
    <w:qFormat/>
    <w:rPr>
      <w:b/>
      <w:bCs/>
      <w:i w:val="false"/>
      <w:iCs w:val="false"/>
      <w:color w:val="B60101"/>
      <w:sz w:val="21"/>
      <w:szCs w:val="21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23:59:00Z</dcterms:created>
  <dc:creator>EGromovich</dc:creator>
  <dc:description/>
  <cp:keywords/>
  <dc:language>en-US</dc:language>
  <cp:lastModifiedBy>Цуканова Юлия Васильевна</cp:lastModifiedBy>
  <cp:lastPrinted>2015-12-17T18:10:00Z</cp:lastPrinted>
  <dcterms:modified xsi:type="dcterms:W3CDTF">2016-05-11T04:10:00Z</dcterms:modified>
  <cp:revision>24</cp:revision>
  <dc:subject/>
  <dc:title>1</dc:title>
</cp:coreProperties>
</file>