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седания Совета при Главе Петропавловск-Камчат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опросам гармонизации межнациональных (межэтнических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ежконфессиональных отношений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г. Петропавловск-Камчатский </w:t>
      </w:r>
      <w:r>
        <w:rPr>
          <w:sz w:val="28"/>
          <w:szCs w:val="28"/>
        </w:rPr>
        <w:tab/>
        <w:tab/>
        <w:tab/>
        <w:t xml:space="preserve">  </w:t>
        <w:tab/>
        <w:t xml:space="preserve">                    </w:t>
      </w:r>
      <w:r>
        <w:rPr>
          <w:sz w:val="28"/>
          <w:szCs w:val="28"/>
          <w:lang w:eastAsia="en-US"/>
        </w:rPr>
        <w:t xml:space="preserve">08.02. 2017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-00 ча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tbl>
      <w:tblPr>
        <w:tblW w:w="971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237"/>
      </w:tblGrid>
      <w:tr>
        <w:trPr/>
        <w:tc>
          <w:tcPr>
            <w:tcW w:w="34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Юрь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Петропавловск-Камчатского городского окру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председателя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ызг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Викто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администрации Петропавловск-Камчатского городского округа – руководитель Управления делами администрации Петропавловск-Камчатского городск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вский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Андрей Викто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председателя Городской Думы Петропавловск-Камчатского городского округа, председатель Комитета по бюджету и экономи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479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>Члены совета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hd w:fill="FFFFFF" w:val="clear"/>
              <w:snapToGrid w:val="false"/>
              <w:ind w:hanging="1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пле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я Никола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вопросам миграции УМВД России по городу Петропавловску-Камчатском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ян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Василь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ман региональной общественной организации «Северо-Восточный союз казаков Отдельного Северо-Восточного казачьего округ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са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Семе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Бурятского землячества «Байкал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йнов Рамазан Валимамед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региональной азербайджанской общественной организации «Азер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нокя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енуи Мурад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армянской общины Камчатки «Урарту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бал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Викто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зидент Камчатского регионального белорусского землячества;</w:t>
            </w:r>
          </w:p>
        </w:tc>
      </w:tr>
      <w:tr>
        <w:trPr>
          <w:trHeight w:val="998" w:hRule="atLeast"/>
        </w:trPr>
        <w:tc>
          <w:tcPr>
            <w:tcW w:w="34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ы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Юрьевн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hd w:fill="FFFFFF" w:val="clear"/>
              <w:ind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внутренней политике и организационной работе Управления делами администрации Петропавловск-Камчатского городского округа;</w:t>
            </w:r>
          </w:p>
          <w:p>
            <w:pPr>
              <w:pStyle w:val="Normal"/>
              <w:shd w:fill="FFFFFF" w:val="clear"/>
              <w:ind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34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в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Олег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sz w:val="28"/>
                <w:szCs w:val="28"/>
              </w:rPr>
              <w:t>- председатель общественной организации молодежи коренных малочисленных народов Севера в Камчатском крае «Дружба Северян»;</w:t>
            </w:r>
          </w:p>
          <w:p>
            <w:pPr>
              <w:pStyle w:val="Normal"/>
              <w:shd w:fill="FFFFFF" w:val="clear"/>
              <w:ind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к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митрий Льв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советник отдела по работе с общественными, религиозными объединениями и некоммерческими организациями Агентства по внутренней политике Камчатского края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нжос 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тор Василь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седатель Местной национально-культурной автономии украинцев г. Петропавловска-Камчатского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ор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Христофор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равления региональной общественной организации «Ассоциация малочисленных народов Севера Камчатки», председатель родовой общины коренного малочисленного народа коряков «Пилюн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ихонов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дежда Корнаш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заместитель председателя Совета КРОО «Содружество», председатель Камчатской региональной общественной организации «Калмыцкое землячество «Бумбин Орн»;</w:t>
            </w:r>
          </w:p>
          <w:p>
            <w:pPr>
              <w:pStyle w:val="Normal"/>
              <w:shd w:fill="FFFFFF" w:val="clear"/>
              <w:ind w:hanging="1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чуш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Иосиф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таман региональной общественной организации «Всекамчатский союз казаков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6488"/>
      </w:tblGrid>
      <w:tr>
        <w:trPr/>
        <w:tc>
          <w:tcPr>
            <w:tcW w:w="338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глашенные:</w:t>
            </w:r>
          </w:p>
        </w:tc>
        <w:tc>
          <w:tcPr>
            <w:tcW w:w="64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п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Юрьевна</w:t>
            </w:r>
          </w:p>
        </w:tc>
        <w:tc>
          <w:tcPr>
            <w:tcW w:w="64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культуры, спорта и социального развития администрации Петропавловск-Камчатского городского округа;</w:t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у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Сергеевич</w:t>
            </w:r>
          </w:p>
        </w:tc>
        <w:tc>
          <w:tcPr>
            <w:tcW w:w="64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. о. начальника отделения охраны общественного порядка полиции УМВД России по городу Петропавловску-Камчатскому;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eastAsia="en-US"/>
        </w:rPr>
        <w:t>1. Об опыте работы Совета при Главе Петропавловск-Камчатского городского округа по вопросам гармонизации межнациональных (межэтнических) и межконфессиональных отношений в период 2015-2016 гг. по укреплению межнационального и межконфессионального согласи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en-US"/>
        </w:rPr>
        <w:tab/>
        <w:t xml:space="preserve">2. </w:t>
      </w:r>
      <w:r>
        <w:rPr>
          <w:rFonts w:eastAsia="Calibri"/>
          <w:sz w:val="28"/>
          <w:szCs w:val="28"/>
          <w:lang w:eastAsia="en-US"/>
        </w:rPr>
        <w:t xml:space="preserve">О взаимодействии </w:t>
      </w:r>
      <w:r>
        <w:rPr>
          <w:rFonts w:eastAsia="Calibri"/>
          <w:bCs/>
          <w:sz w:val="28"/>
          <w:szCs w:val="28"/>
          <w:lang w:eastAsia="en-US"/>
        </w:rPr>
        <w:t xml:space="preserve">Камчатской региональной общественной организации «Содружество» с органами местного самоуправления, а также о ее деятельности по </w:t>
      </w:r>
      <w:r>
        <w:rPr>
          <w:rFonts w:eastAsia="Calibri"/>
          <w:sz w:val="28"/>
          <w:szCs w:val="28"/>
          <w:lang w:eastAsia="en-US"/>
        </w:rPr>
        <w:t xml:space="preserve">гармонизации межнациональных (межэтнических) и межконфессиональных отношений </w:t>
      </w:r>
      <w:r>
        <w:rPr>
          <w:rFonts w:eastAsia="Calibri"/>
          <w:bCs/>
          <w:sz w:val="28"/>
          <w:szCs w:val="28"/>
          <w:lang w:eastAsia="en-US"/>
        </w:rPr>
        <w:t>в 2016 году.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3.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ное: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1 О формировании плана работы Совета на 2017 год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2 О предложениях в «Народную программу: КОРЕННЫЕ- 2021».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. По первому вопросу повестк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УШАЛИ: А.В. Воровского - заместителя председателя Городской Думы Петропавловск-Камчат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СТУПИЛИ: О.Н. Амплеева; Н.В. Бянкин; В.Ю. Иваненк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 информацию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о второму вопросу повестк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УШАЛИ: В.В. Кибалова – председателя Камчатской региональной общественной организации «Содружество» в 2015-2016гг., президента Камчатского регионального белорусского земляч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ЫСТУПАЛИ: В.С. Галсанов; В.Ю. Иваненко;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.В. Кибалов;</w:t>
      </w:r>
      <w:r>
        <w:rPr>
          <w:bCs/>
          <w:sz w:val="28"/>
          <w:szCs w:val="28"/>
        </w:rPr>
        <w:t xml:space="preserve">                 </w:t>
      </w:r>
      <w:r>
        <w:rPr>
          <w:rFonts w:eastAsia="Calibri"/>
          <w:bCs/>
          <w:sz w:val="28"/>
          <w:szCs w:val="28"/>
          <w:lang w:eastAsia="en-US"/>
        </w:rPr>
        <w:t xml:space="preserve">В.В. Манжос; 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М.Х. Сидоренко;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Н.К. Тихоно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правлению культуры, спорта и социального развития администрации Петропавловск-Камчатского городского округа при подготовке городских праздничных мероприятий в состав оргкомитетов включать представителей Камчатской региональной общественной организации «Содружество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ю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 третьему вопросу повестк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 СЛУШАЛИ В.Ю. Иваненко – Главу Петропавловск-Камчатского 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Н.В. Бянк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роект плана работы Совета при Главе Петропавловск-Камчатского городского округа по вопросам гармонизации межнациональных (межэтнических) и межконфессиональных отношений на 2017 года принять за основ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есть в плане работы Совета при Главе Петропавловск-Камчатского городского округа по вопросам гармонизации межнациональных (межэтнических) и межконфессиональных отношений отчет отдела по вопросам миграции УМВД России по городу Петропавловску-Камчатскому о состоянии дел в миграционной сфер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ленам Совета направить в Управление делами администрации Петропавловск-Камчатского городского округа замечания и предложения в проект плана работы, в срок до 15.02.2017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правлению делами в сро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 01.03.2017 обобщить поступившие материалы и направить на утверждение Главе Петропавловск-Камчатского городского округ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до 10.03.2017 утвержденный план направить членам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 СЛУШАЛИ А.Ю. Ковалык - начальника отдела по внутренней политике и организационной работе Управления делами администрации Петропавловск-Камчат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ТУПИЛИ: Г.О. Кравч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ИЛИ: поручить председателю общественной организации молодежи коренных малочисленных народов Севера в Камчатском крае «Дружба Северян» Г.О. Кравченко в сро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 15.02.2017 организовать проведение заседания «круглого стола» по разработке предложений в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bCs/>
          <w:sz w:val="28"/>
          <w:szCs w:val="28"/>
        </w:rPr>
        <w:t>Народную программу: КОРЕННЫЕ- 2021» с привлечением заинтересованных лиц: коренных малочисленных народов Севера, общественных организаций коренных малочисленных народов Севера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 22.02.2017 направить в Управление делами администрации Петропавловск-Камчатского городского округа программные предложения для обобщения и представления в Агентство по внутренней политике Камчат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 xml:space="preserve">                        В.Ю. Иваненко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вела</w:t>
        <w:tab/>
        <w:tab/>
        <w:tab/>
        <w:tab/>
        <w:tab/>
        <w:tab/>
        <w:tab/>
        <w:tab/>
        <w:t xml:space="preserve">     А.Ю. Ковалык</w:t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1:34:00Z</dcterms:created>
  <dc:creator>sov</dc:creator>
  <dc:description/>
  <cp:keywords/>
  <dc:language>en-US</dc:language>
  <cp:lastModifiedBy>Осадчая Татьяна Александровна</cp:lastModifiedBy>
  <cp:lastPrinted>2017-02-22T16:13:00Z</cp:lastPrinted>
  <dcterms:modified xsi:type="dcterms:W3CDTF">2017-02-22T04:26:00Z</dcterms:modified>
  <cp:revision>24</cp:revision>
  <dc:subject/>
  <dc:title>ПРОТОКОЛ</dc:title>
</cp:coreProperties>
</file>