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ечень инвестиционных мероприятий, финансируемых за счет средст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долгосрочных программ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государственную поддержку строек и объектов за счет бюджет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етропавловск-Камчатскому городскому окру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9"/>
        <w:gridCol w:w="4680"/>
        <w:gridCol w:w="1440"/>
        <w:gridCol w:w="1620"/>
        <w:gridCol w:w="1620"/>
        <w:gridCol w:w="1620"/>
        <w:gridCol w:w="1661"/>
        <w:gridCol w:w="12"/>
      </w:tblGrid>
      <w:tr>
        <w:trPr>
          <w:trHeight w:val="3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едеральной (областной, городской ) целевой программы, важнейших социально-экономических показателей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заявке на 2010 год </w:t>
            </w:r>
            <w:r>
              <w:rPr>
                <w:b/>
              </w:rPr>
              <w:t>(в тыс.руб.)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убъекта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ЦП «Экономическое и социальное развитие Дальнего Востока и Забайкалья до 2010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ЦП «Жилище» на 2002-2010 г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района  Юг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опай-город (в рамках Краевой долгосрочной целевой программы «Реформирование и модернизация жилищно-коммунального комплекса и инженерной инфраструктуры на 2010-2012 годы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ые сети от улицы Максутова до ЦТП по улице Ленинград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ЦП «Жилище» на 2002-2010 г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ереселение граждан РФ из жилищного фонда признанного непригодным для проживания или с высоким уровнем износ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ЦП «Повышение устойчивости основных объектов и систем жизнеобеспечения в сейсмоопасных районах Российской Федерации» на 2009-2013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2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 78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4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поликлиники № 1 по ул. Ленинградская, 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поликлиники № 3 по пр. Рыбаков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роддома №2 по ул. Строительная,1 в г. Петропавловске-Камчатском (погашение кредиторской задолж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 5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4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</w:tr>
      <w:tr>
        <w:trPr/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смоусиление СШ № 8 по ул. Давыдова, 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смоусиление СШ № 1 по ул. Пограничная,18/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СШ № 33 по пр. Рыбаков, 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92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филиала 2 СШ № 33 по пр. Рыбаков,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 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8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</w:tr>
      <w:tr>
        <w:trPr>
          <w:trHeight w:val="210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смоусиление детского сада № 30 по ул. Максутова, 27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детского сада № 38 по ул. Пограничная, 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ЦП «Жилище в Камчатской области на 2007-2010 годы» подпрограмма «Обеспечение земельных участков коммунальной инфраструктурой в целях жилищного строи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 3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 78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5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05:00Z</dcterms:created>
  <dc:creator>UOrel</dc:creator>
  <dc:description/>
  <cp:keywords/>
  <dc:language>en-US</dc:language>
  <cp:lastModifiedBy>EMatvienko</cp:lastModifiedBy>
  <cp:lastPrinted>2009-08-25T15:04:00Z</cp:lastPrinted>
  <dcterms:modified xsi:type="dcterms:W3CDTF">2009-12-10T08:22:00Z</dcterms:modified>
  <cp:revision>23</cp:revision>
  <dc:subject/>
  <dc:title>Перечень инвестиционных мероприятий, финансируемых за счет средств бюджетов</dc:title>
</cp:coreProperties>
</file>