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56"/>
        <w:gridCol w:w="11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аниц</w:t>
            </w:r>
          </w:p>
        </w:tc>
      </w:tr>
      <w:tr>
        <w:trPr>
          <w:trHeight w:val="583" w:hRule="atLeas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редварительные итоги СЭР за первое полугодие 201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едварительным итогам социально-экономического развития Петропавловск-Камчатского городского округа за первое полугодие 201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по итогам социально-экономического развития за первое полугодие 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гноз СЭР Петропавловск-Камчатского городского округа на 2011 год и период до 2014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оказатели, представляемые для разработки прогноза социально-экономического развития Петропавловск-Камчатского развития Петропавловск-Камчатского городского округа на 2012 год и на период до 2014 года (Форма 2П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гнозу социально-экономического развития Петропавловск-Камчатского городского округа на 2012 год и на период до 2014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редоставления муниципальных услуг в социальной сфере на 2012 год и на период до 2014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50" w:hRule="atLeas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лан развития муниципального сектора экономики Петропавловск-Камчатского городского округа на 201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плана развития муниципального сектора экономики Петропавловск-Камчатского городского округа на 201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сновным показателям плана развития муниципального сектора экономики  Петропавловск-Камчатского городского округа на 201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унитарных предприятий, зарегистрированных на территории Петропавловск-Камчатского городского округа, по состоянию на 01.07.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автономных учреждений, зарегистрированных на территории Петропавловск-Камчатского городского округа, по состоянию на 01.07.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 муниципальных учреждений Петропавловск-Камчат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 муниципальных унитарных предприятий Петропавловск-Камчат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штатная численность служащих, в т.ч. муниципальных, администрации Петропавловск-Камчат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государственную поддержку строек и объектов на 2012 год за счет бюджетных средств по Петропавловск-Камчатскому городскому окру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инвестиционных мероприятий с предложениями по их финансированию из бюджета Петропавловск-Камчатского городского округа в 2012 го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ых долгосрочных целевых программ, принятых на 2012-2014 г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олгосрочных муниципальных программ с предложениями по их финансированию из бюджета Петропавловск-Камчатского городского округа в 2012 го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Пояснительная записка к перечню долгосрочных целевых программ, предлагаемых к финансированию в 2012-2014 года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1:00Z</dcterms:created>
  <dc:creator>IDanilchenko</dc:creator>
  <dc:description/>
  <cp:keywords/>
  <dc:language>en-US</dc:language>
  <cp:lastModifiedBy>IShalnev</cp:lastModifiedBy>
  <cp:lastPrinted>2011-09-30T14:23:00Z</cp:lastPrinted>
  <dcterms:modified xsi:type="dcterms:W3CDTF">2011-10-06T00:55:00Z</dcterms:modified>
  <cp:revision>7</cp:revision>
  <dc:subject/>
  <dc:title>СОДЕРЖАНИЕ</dc:title>
</cp:coreProperties>
</file>