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павловск-Камчат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4 № 394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карта» органов администрации Петропавловск-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-Камчатского городского округа</w:t>
      </w:r>
      <w:r>
        <w:rPr>
          <w:rFonts w:cs="Times New Roman" w:ascii="Times New Roman" w:hAnsi="Times New Roman"/>
          <w:b/>
          <w:bCs/>
          <w:iCs/>
          <w:sz w:val="28"/>
        </w:rPr>
        <w:t xml:space="preserve"> в приоритетных отраслях экономики.</w:t>
      </w:r>
    </w:p>
    <w:p>
      <w:pPr>
        <w:pStyle w:val="Heading"/>
        <w:pBdr>
          <w:bottom w:val="nil"/>
        </w:pBdr>
        <w:tabs>
          <w:tab w:val="clear" w:pos="708"/>
          <w:tab w:val="left" w:pos="3261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Heading"/>
        <w:numPr>
          <w:ilvl w:val="0"/>
          <w:numId w:val="1"/>
        </w:numPr>
        <w:pBdr>
          <w:bottom w:val="nil"/>
        </w:pBd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е опис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tabs>
          <w:tab w:val="clear" w:pos="708"/>
          <w:tab w:val="left" w:pos="326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 мероприятий («дорожная карта») по определению механизма формирования благоприятного инвестиционного климата и развития межрегиональных отношений и международных связей Петропавловск-Камчатского городского округа</w:t>
      </w:r>
      <w:r>
        <w:rPr>
          <w:rFonts w:cs="Times New Roman" w:ascii="Times New Roman" w:hAnsi="Times New Roman"/>
          <w:bCs/>
          <w:iCs/>
          <w:color w:val="000000"/>
          <w:sz w:val="28"/>
        </w:rPr>
        <w:t xml:space="preserve"> в приоритетных отраслях экономики (далее – дорожная карта) разработан на основе Стандарта деятельности органов местного самоуправления по обеспечению благоприятного инвестиционного климата в муниципальном образовании, разработанном АНО «Агентство стратегических инициатив по продвижению новых проектов» в соответствии с распоряжением Правительства Камчатского края от 15.05.2013 № 497-Р «Об утверждении «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ожной карты»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Камчатском крае», </w:t>
      </w:r>
      <w:r>
        <w:rPr>
          <w:rFonts w:cs="Times New Roman" w:ascii="Times New Roman" w:hAnsi="Times New Roman"/>
          <w:bCs/>
          <w:iCs/>
          <w:color w:val="000000"/>
          <w:sz w:val="28"/>
        </w:rPr>
        <w:t xml:space="preserve">распоряжением Правительства Камчатского края от 07.10.2013 № 473-РП «Об утверждении Инвестиционной стратегии Камчатского края до 2020 года», распоряжением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авительства Камчатского края от 30.12.2013 № 843-РП «Об утверждении «дорожной карты» исполнительных органов государственной власти Камчатского края по реализации Инвестиционной стратегии Камчатского края до 2020 год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ряжением Правительства Камчатского края от 23.03.2015 № 146-Р «Об утверждении «дорожной картой» по внедрению в Камчатском крае лучших практик Национального рейтинга состояния инвестиционного климата в субъектах Российской Федерации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 учетом проекта Стратегии развития внешнеэкономического и международного сотрудничества Камчатского края с зарубежными странами, разработанного Правительством Камчатского края и одобренного Советом по внешнеэкономической деятельности при Губернаторе Камчат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факторов, стабилизирующим хозяйственное развитие и стимулирующим использование потенциала территории, является привлечение инвестиций в экономику муниципального образования, оптимизация механизмов взаимодействия с инвесторами и партнерами на внутреннем, межрегиональном и международном рынках. Учитывая полномочия городского округа, определенные в данной сфере законодательством Российской Федерации и нормативными правовыми актами Камчатского края, Петропавловск-Камчатского городского округа, необходимо разработать комплекс мер, направленных на развитие межрегиональных и международных отношений, в том числе их инвестиционной составляющей, а также внутренних инвестиционных ресурсов Петропавловск-Камчатского городского округа и предпринимательского сообщества, представленного на его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настоящей дорожной карты включают в себя перечень поступательных действий, направленных на создание системы, организационной и правовой основы управления деятельностью органов администрации Петропавловск-Камчатского городского округа по улучшению инвестиционного климата на муниципальном уровне и стимулированию развития межрегионального и международного сотрудничества Петропавловск-Камчатского городского округа с российскими и зарубежными партнера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дорожной карт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нвестиционного потенциала Петропавловск-Камчатского городского округа и создание муниципальной системы поддержки инвесто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озможностей Петропавловск-Камчатского городского округа по развитию межрегионального и международного сотрудничества и направлений их осущест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кономически и инвестиционно привлекательного имиджа Петропавловск-Камчат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ероприятий </w:t>
      </w:r>
    </w:p>
    <w:p>
      <w:pPr>
        <w:pStyle w:val="Style19"/>
        <w:spacing w:lineRule="auto" w:line="240" w:before="0" w:after="0"/>
        <w:ind w:left="104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98"/>
        <w:gridCol w:w="5504"/>
        <w:gridCol w:w="1897"/>
        <w:gridCol w:w="1853"/>
        <w:gridCol w:w="2345"/>
      </w:tblGrid>
      <w:tr>
        <w:trPr>
          <w:trHeight w:val="67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ебование Стандарта для муниципальных образований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ируемые мероприятия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й</w:t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начала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оконча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общественного Совета по улучшению инвестиционного климата при Главе муниципального образования</w:t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Инвестиционного совета при администрации Петропавловск-Камчатского городского округа (далее – Инвестиционный совет) 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ки администрации Петропавловск-Камчатского городского округа (далее – Управление экономики)</w:t>
            </w:r>
          </w:p>
        </w:tc>
      </w:tr>
      <w:tr>
        <w:trPr>
          <w:trHeight w:val="15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нвестиционной декларации муниципального образования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а решения Городской Думы Петропавловск-Камчатского городского округа о внесении изменений в протокол присоединения к инвестиционной декларации Камчатского края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30 дней с момента внесения изменений в инвестиционную декларацию Камчатского края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11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вестиционное послание Главы муниципального образования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текста ежегодного инвестиционного послания Главы Петропавловск-Камчатского городского округа на 2016 год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2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8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е выступление Главы Петропавловск-Камчатского городского округа с инвестиционным посланием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2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2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Городской Думы Петропавловск-Камчатского городского округа</w:t>
            </w:r>
          </w:p>
        </w:tc>
      </w:tr>
      <w:tr>
        <w:trPr>
          <w:trHeight w:val="97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текста инвестиционного послания на официальном сайте администрации городского округа в разделе «Инвестиции».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12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администрации Петропавловск-Камчатского городского округа (далее – Аппарат администрации)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организационной основы для управления деятельностью по улучшению инвестиционного клима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рганизация деятельности рабочих групп Инвестиционного совета:                                                                                                                 - по актуализации Плана создания инвестиционных объектов и объектов инфраструктуры Петропавловск-Камчатского городского округа (далее городской округ);                                                                                                                                           - по созданию промышленного парка «Дальний»;                                                                                                                                                                                                                                                        - по реализации плана выставочных и презентационных мероприятий городского округа на 2015 год и разработке плана выставочных и презентационных мероприятий городского округа на 2016 год;                                                                                                                                                         - по разработке плана мероприятий по развитию туристского потенциала городского округа на 2016 год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22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овершенствование процесса сопровождения инвестиционных проектов, в том числе  путем:                                                                                                                                                                                           - разработки и направления в Минэкономразвития Камчатского края предложений по внесению изменений в постановления Правительства Камчатского края от 17.09.2013 № 406-П и от 16.07.2010 № 319-П, в части обеспечения приема заявок инвесторов по принципу «одного окна» через органы местного самоуправления муниципальных образований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5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485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лючения соглашений с финансовыми организациями, имеющими представительства на территории городского округа (в перспективе планирующими размещение своих представительств на территории городского округа), о сотрудничестве в сфере содействия субъектам, осуществляющим предпринимательскую и (или) инвестиционную деятельность, в получении кредитов (займов) для реализации заявленных на сопровождение инвестиционных проектов, а также предусматривающих информационный обмен по вопросам реализации мероприятий по поддержке малого и среднего предпринимательства и инвестиционной деятельности, в том числе через консультационный (дистанционный) пункт администрации городского округа и офисы финансовых организаций, в том числе направление в Минэкономразвития Камчатского края предложений по организации сотрудничества с Камчатским государственным фондом поддержки предпринимательства, Гарантийным фондом Камчатского края по указанным вопросам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39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и и направления предложений по формированию и внедрению единых регламентов предоставления комплексных услуг инвестору, позволяющих обеспечить оперативное предоставление государственных и муниципальных услуг, или исполнение государственных и муниципальных функций в процессе строительства объектов в рамках реализации инвестиционных проектов, связанных с получением земельных участков, разрешений на строительство, ведением строительства, подключением к инженерной инфраструктуре в режиме «одного окна», в том числе за счет внедрения практики заключения соглашения о взаимодействии территориальных органов федеральных органов исполнительной власти, органов исполнительной власти Камчатского края, органов местного самоуправления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6.2015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 администрации Петропавловск-Камчатского городского округа (далее – Департамент градостроительства и земельных отношений), Комитет городского хозяйства администрации Петропавловск-Камчатского городского округа (далее - Комитет городского хозяйства)</w:t>
            </w:r>
          </w:p>
        </w:tc>
      </w:tr>
      <w:tr>
        <w:trPr>
          <w:trHeight w:val="26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я участия администрации городского округа в межведомственном взаимодействии по формированию системы электронного документооборота, позволяющей осуществлять подачу документов на предоставление государственных и муниципальных услуг (функций) в сфере строительства, или системы приема указанных документов через многофункциональные центры предоставления государственных и муниципальных услуг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1.12.2015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, Комитет городского хозяйства 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сения изменений в постановление администрации городского округа от 11.02.2015                         № 247, в части распространения его действия на проекты государственно-частного партнерства, в том числе реализуемые в рамках концессии, масштабные инвестиционные проекты, проекты, в рамках которых планируется создание объектов социально-культурного и коммунально-бытового назначения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5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112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ключения в коллегиальные органы, создаваемые Департаментом градостроительства и земельных отношений, представителей ресурсо-снабжающих организаций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196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разработка предложений в Минэкономразвития и Министерство финансов Камчатского края по формированию и внедрению финансовой модели реализации межбюджетных отношений для обеспечения сбалансированности между планируемыми и действующими бюджетными обязательствами, и источниками формирования доходов бюджета городского округа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ки, Департамент финансов администрации Петропавловск-Камчатского городского округа (далее – Департамент финансов)</w:t>
            </w:r>
          </w:p>
        </w:tc>
      </w:tr>
      <w:tr>
        <w:trPr>
          <w:trHeight w:val="329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создание единой информационно-консультационной системы для субъектов малого и среднего предпринимательства, инвесторов на базе консультационного (дистанционного) пункта администрации городского округа, по информированию и консультированию субъектов предпринимательской и инвестиционной деятельности о мерах государственной и муниципальной поддержки указанной деятельности, об услугах финансово-кредитных организаций в указанной сфере, а также по содействию в подготовке и направлению пакетов документов, необходимых для получения указанных мер поддержки и услуг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ки, Аппарат администрации Управление по взаимодействию с субъектами малого и среднего предпринимательства администрации Петропавловск-Камчатского городского округа (далее -  Управление по взаимодействию с субъектами малого и среднего предпринимательства)</w:t>
            </w:r>
          </w:p>
        </w:tc>
      </w:tr>
      <w:tr>
        <w:trPr>
          <w:trHeight w:val="420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основа инвестиционной деятельности в муниципальном образовани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работка проекта решения Городской Думы городского округа о внесении изменений в Решение Городской Думы городского округа от 01.07.2014 № 226-нд «О порядке определения размера арендной платы, порядке, условиях и сроках внесения арендной платы за используемые земельные участки, находящиеся в собственности Петропавловск-Камчатского городского округа» в части внедрения понижающих коэффициентов для определения арендной ставки для земельных участков, используемых для предпринимательской и инвестиционной деятельности, в зависимости от его местоположения и назначения, а также в части установления льгот по аренде для субъектов инвестиционной деятельности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градостроительства и земельных отношений, Управление экономики, Управление по взаимодействию с субъектами малого и среднего предпринимательства, Аппарат администрации</w:t>
            </w:r>
          </w:p>
        </w:tc>
      </w:tr>
      <w:tr>
        <w:trPr>
          <w:trHeight w:val="26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работка проекта решения Городской Думы городского округа о внесении изменений в Решение Городской Думы городского округа от 18.11.2014 № 305-нд «О земельном налоге на территории Петропавловск-Камчатского городского округа» в части введения льгот по уплате налога на землю при реализации инвестиционных проектов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Управление по взаимодействию с субъектами малого и среднего предпринимательства, Департамент финансов, Аппарат администрации </w:t>
            </w:r>
          </w:p>
        </w:tc>
      </w:tr>
      <w:tr>
        <w:trPr>
          <w:trHeight w:val="354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разработка проекта постановления администрации городского округа о внесении изменений в постановление администрации городского округа от 18.12.2013 № 3763 «Об утверждении методики расчета арендной платы за пользование объектом аренды, находящимся в казне Петропавловск-Камчатского городского округа»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Управление по взаимодействию с субъектами малого и среднего предпринимательства, Аппарат администрации, Комитет по управлению имуществом администрации Петропавловск-Камчатского городского округа (далее - Комитет по управлению имуществом)</w:t>
            </w:r>
          </w:p>
        </w:tc>
      </w:tr>
      <w:tr>
        <w:trPr>
          <w:trHeight w:val="28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разработка проекта постановления администрации городского округа о внесении изменений в постановление администрации городского округа от 05.05.2014 № 1051 «Об осуществлении капитальных вложений в объекты муниципальной собственности Петропавловск-Камчатского городского округа» в части определения единого порядка прямого участия городского округа в реализации инвестиционных проектов (статьи 78, 78.2, 79, 80 Бюджетного кодекса Российской Федерации)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. Департамент финансов, Аппарат администрации </w:t>
            </w:r>
          </w:p>
        </w:tc>
      </w:tr>
      <w:tr>
        <w:trPr>
          <w:trHeight w:val="133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работка постановления администрации городского округа об оценке эффективности использования средств бюджета городского округа, направляемых на капитальные вложения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Департамент финансов, Аппарат администрации </w:t>
            </w:r>
          </w:p>
        </w:tc>
      </w:tr>
      <w:tr>
        <w:trPr>
          <w:trHeight w:val="28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разработка проекта постановления администрации городского округа о внесении изменений в муниципальную программу «Реализация экономической политики, инвестиционной и межрегиональной деятельности Петропавловск-Камчатского городского округа», утвержденную постановлением администрации городского округа от 01.01.2012 № 3185, в части определения новых форм поддержки предпринимательской и инвестиционной деятельности по согласованию с Министерство экономического развития, предпринимательства и торговли Камчатского края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Управление по взаимодействию с субъектами малого и среднего предпринимательства, Департамент финансов, Аппарат администрации </w:t>
            </w:r>
          </w:p>
        </w:tc>
      </w:tr>
      <w:tr>
        <w:trPr>
          <w:trHeight w:val="26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зработка проекта решения Городской Думы городского округа об утверждении приоритетных направлений, реализуемых городским округом в рамках государственно-частного партнерств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Управление по взаимодействию с субъектами малого и среднего предпринимательства, Департамент финансов, Аппарат администрации </w:t>
            </w:r>
          </w:p>
        </w:tc>
      </w:tr>
      <w:tr>
        <w:trPr>
          <w:trHeight w:val="27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разработка проекта постановления администрации городского округа о разработке проекта государственно-частного партнерства и принятии решения о его реализации, утверждении положения о порядке проведения конкурса и заключении соглашения о государственно-частном партнерстве, участником которого является администрация городского округа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Управление по взаимодействию с субъектами малого и среднего предпринимательства, Департамент финансов, Аппарат администрации</w:t>
            </w:r>
          </w:p>
        </w:tc>
      </w:tr>
      <w:tr>
        <w:trPr>
          <w:trHeight w:val="16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разработка проекта постановления администрации городского округа о порядке принятия решения о заключении концессионного соглашения в отношении объектов, права собственности на которые принадлежат городскому округу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органы администрации городского округа</w:t>
            </w:r>
          </w:p>
        </w:tc>
      </w:tr>
      <w:tr>
        <w:trPr>
          <w:trHeight w:val="142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разработка проекта распоряжения администрации городского округа об утверждении перечня объектов, в отношении которых планируется заключение концессионных соглашений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</w:tc>
      </w:tr>
      <w:tr>
        <w:trPr>
          <w:trHeight w:val="14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разработка постановления администрации городского округа об утверждении регламентов о предоставлении земельных участков в собственность или в аренду на торгах и без проведения торгов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26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разработка проекта постановления администрации городского округа о проведении городского конкурса инвестиционных проектов, реализуемых субъектами малого и среднего предпринимательств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Управление по взаимодействию с субъектами малого и среднего предпринимательства, Департамент финансов, Аппарат администрации </w:t>
            </w:r>
          </w:p>
        </w:tc>
      </w:tr>
      <w:tr>
        <w:trPr>
          <w:trHeight w:val="339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разработка проектов постановлений администрации городского округа об утверждении порядка проведения оценки регулирующего воздействия проектов муниципальных нормативных правовых актов администрации городского округа, затрагивающих вопросы осуществления предпринимательской и инвестиционной деятельности, и порядка проведения экспертизы муниципальных нормативных правовых актов администрации городского округа, затрагивающих вопросы осуществления предпринимательской и инвестиционной деятельност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Аппарат администрации </w:t>
            </w:r>
          </w:p>
        </w:tc>
      </w:tr>
      <w:tr>
        <w:trPr>
          <w:trHeight w:val="157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Программы развития инвестиционной деятельности на территории муниципального образов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завершение исполнения муниципального контракта от 30.09.2014 № 2 на разработку Программы комплексного социально-экономического развития городского округа, в том числе:                                                                                                                                                             - предоставление разработчиком проекта программы заказчику и устранение замечаний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02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Финансово-организационный консалтинг»</w:t>
            </w:r>
          </w:p>
        </w:tc>
      </w:tr>
      <w:tr>
        <w:trPr>
          <w:trHeight w:val="55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правление проекта в исполнительные органы власти Камчатского края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5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дение публичных слушаний по проекту программы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9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тверждение Программы комплексного социально-экономического развития Петропавловск-Камчатского городского округа на 2015-2019 годы Решением Городской Думы городского округа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ая Дума Петропавловск-Камчатского городского округа</w:t>
            </w:r>
          </w:p>
        </w:tc>
      </w:tr>
      <w:tr>
        <w:trPr>
          <w:trHeight w:val="11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актуализация Плана создания инвестиционных объектов и объектов инфраструктуры городского округа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экономики, органы администрации городского округа</w:t>
            </w:r>
          </w:p>
        </w:tc>
      </w:tr>
      <w:tr>
        <w:trPr>
          <w:trHeight w:val="14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внесение изменений в постановление администрации городского округа от 05.05.2014                                  № 1051 «Об осуществлении капитальных вложений в объекты муниципальной собственности Петропавловск-Камчатского городского округа»;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5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разработка и включение в муниципальную программу «Реализация экономической политики, инвестиционной и межрегиональной деятельности Петропавловск-Камчатского городского округа», утвержденную постановлением администрации городского округа от 01.01.2012 № 3185, мероприятий по развитию инвестиционной деятельности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25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документов, определяющих требования к размещению объектов инфраструктуры и объектов, создаваемых в рамках реализации инвестиционных проектов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работка проектов планировок, с проектами межевания: застроенных территорий (часть жилой застройки в районе улицы Рябиковская, часть жилой застройки по улице Владивостокской, район улицы Академика Королева - Космический проезд - проспект Циолковского); разработка проектов планировки новых территорий (малоэтажная жилая застройка в районе улицы 2-я Шевченко, малоэтажная жилая застройка по шоссе Восточное)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22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ключение в муниципальную программу «Обеспечение доступным и комфортным жильем жителей Петропавловск-Камчатского городского округа», утвержденную постановлением администрации городского округа от 05.11.2013                        № 3195, и реализация мероприятий по разработке проектов планировок застроенных и неосвоенных территорий городского округ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76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вершение разработки схемы водоснабжения и водоотведения, актуализации схемы теплоснабжения Петропавловск-Камчатского городского округа с электронными моделями (с подробным гидравлическими расчетами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1.20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городского хозяйства </w:t>
            </w:r>
          </w:p>
        </w:tc>
      </w:tr>
      <w:tr>
        <w:trPr>
          <w:trHeight w:val="106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должение и завершение разработки Программы комплексного развития транспортной системы Петропавловск-Камчатского городского округа на период до 2020 год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10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зработка и утверждение нормативов градостроительного проектирования городского округа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10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внесение изменений в Генеральный план городского округа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112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внесение изменений в Правила землепользования и застройки городского округа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</w:t>
            </w:r>
          </w:p>
        </w:tc>
      </w:tr>
      <w:tr>
        <w:trPr>
          <w:trHeight w:val="1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актуализация Программы комплексного развития системы коммунальной инфраструктуры Петропавловск-Камчатского городского округа на 2010-2025 годы, утвержденной решением Городской Думы от 15.12.2010 № 961-р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1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городского хозяйства </w:t>
            </w:r>
          </w:p>
        </w:tc>
      </w:tr>
      <w:tr>
        <w:trPr>
          <w:trHeight w:val="190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управления земельно-имущественным комплектом, соответствующей инвестиционным приоритетам муниципального образов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здание автоматизированной информационной системы обеспечения градостроительной деятельности (АИСОГД) городского округа, в том числе разработка технического задания на выполнение работ по адаптации подсистем муниципальной системы «ИнГео» администрации и топографической съемке территории, выполнение работ по созданию адресного плана городского округ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10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авершение мониторинга (ревизии) земельных участков, находящихся в собственности городского округа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10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формирование перечня земельных участков с указанием условий их предоставления инвесторам и обеспеченности коммунальной, инженерной и транспортной инфраструктурой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16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роведение кадастровой оценки объектов недвижимости муниципальной собственности для постановки на государственный кадастровый учет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имуществом </w:t>
            </w:r>
          </w:p>
        </w:tc>
      </w:tr>
      <w:tr>
        <w:trPr>
          <w:trHeight w:val="14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формирование перечня объектов недвижимости муниципальной собственности с указанием условий их предоставления инвесторам и обеспеченности коммунальной, инженерной и транспортной инфраструктурой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имуществом </w:t>
            </w:r>
          </w:p>
        </w:tc>
      </w:tr>
      <w:tr>
        <w:trPr>
          <w:trHeight w:val="140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проведение кадастровой оценки объектов недвижимости, не отнесенных к муниципальной собственности для постановки на государственный кадастровый учет (по отдельному плану, необходимо внесение изменений в Устав городского округа и в положения об органах)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имуществом </w:t>
            </w:r>
          </w:p>
        </w:tc>
      </w:tr>
      <w:tr>
        <w:trPr>
          <w:trHeight w:val="113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подготовка и проведение комплексных кадастровых работ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226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формирование перечня государственных и муниципальных услуг в сфере предоставления земельных участков и осуществления строительства и памятки с указанием контактных данных, сроков оказания и стоимости для информирования инвесторов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, Комитет городского хозяйства, Управление экономики </w:t>
            </w:r>
          </w:p>
        </w:tc>
      </w:tr>
      <w:tr>
        <w:trPr>
          <w:trHeight w:val="168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несение изменений в административные регламенты по оказанию муниципальных услуг и нормативные правовые акты городского округа в сфере строительства и земельных отношений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12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, Комитет городского хозяйства</w:t>
            </w:r>
          </w:p>
        </w:tc>
      </w:tr>
      <w:tr>
        <w:trPr>
          <w:trHeight w:val="175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разработка и заключение соглашения о взаимодействии с территориальными органами федеральных органов исполнительной власти, органами исполнительной власти Камчатского края, ресурсо-снабжающими организациями при сопровождении инвестиционных проектов;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7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Петропавловск-Камчатского городского округа</w:t>
            </w:r>
          </w:p>
        </w:tc>
      </w:tr>
      <w:tr>
        <w:trPr>
          <w:trHeight w:val="21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) Формирование инвестиционных паспортов и картографических материалов для включения в Банк данных инвестиционных объектов Камчатского края.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20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, Комитет городского хозяйства, Управление экономики </w:t>
            </w:r>
          </w:p>
        </w:tc>
      </w:tr>
      <w:tr>
        <w:trPr>
          <w:trHeight w:val="164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создание залогового фонда городского округа для возможности предоставления инвесторам в залог неиспользуемого имущества городского округа для обеспечения по кредитам (займам), получаемым в финансово-кредитных организациях для реализации инвестиционных проектов субъектами малого и среднего предпринимательства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имуществом, Управление экономики, Департамент финансов, Аппарат администрации </w:t>
            </w:r>
          </w:p>
        </w:tc>
      </w:tr>
      <w:tr>
        <w:trPr>
          <w:trHeight w:val="27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создание коворкинг-центров для начинающих и действующих субъектов малого и среднего предпринимательства, в том числе представителей молодежного предпринимательства и малых инновационных компаний, на базе имущества, используемого акционерными обществами с участием городского круга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тет по управлению имуществом, Управление экономики, Департамент финансов, Аппарат администрации </w:t>
            </w:r>
          </w:p>
        </w:tc>
      </w:tr>
      <w:tr>
        <w:trPr>
          <w:trHeight w:val="41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ступной инфраструктуры для размещения производственных и иных объектов инвесторов (промышленных парков, технологических парков, бизнес-центров)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беспечение участия органов администрации городского округа в работе отраслевых групп при Инвестиционном совете в Камчатском крае по рассмотрению возможности создания государственного промышленного парка «Дальний»;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иглашению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24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ование и предоставление земельных участков, предназначенных для размещения государственного промышленного парка «Дальний», управляющей компании (зависит от утверждения Закона Камчатского края, определяющего критерии, которым должны соответствовать объекты социально-культурного, коммунально-бытового назначения и масштабные инвестиционные проекты и распоряжения Губернатора Камчатского края о предоставлении земельного участка в аренду без торгов)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омента утверждения решения о создании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211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правление в Минэкономразвития Камчатского края заявки на участие в реализации соответствующего мероприятия государственной программы Камчатского края и последующая разработка проекта планировки территории и проекта межевания для размещения государственного промышленного парка и объектов внешней инфраструктуры, необходимой для обеспечения его функционирования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2.2016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артамент градостроительства и земельных отношений </w:t>
            </w:r>
          </w:p>
        </w:tc>
      </w:tr>
      <w:tr>
        <w:trPr>
          <w:trHeight w:val="22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правление в отраслевые Министерства Камчатского края заявок на включение мероприятий по созданию внешней инфраструктуры, необходимой для обеспечения функционирования государственного промышленного парка в Инвестиционную программу и государственные программы Камчатского края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7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.2017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артамент градостроительства и земельных отношений, Комитет городского хозяйства</w:t>
            </w:r>
          </w:p>
        </w:tc>
      </w:tr>
      <w:tr>
        <w:trPr>
          <w:trHeight w:val="115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системы обучения, повышения квалификации и оценки компетентности сотрудников профильных органов муниципальной власти по работе с инвесторами и привлечению инвестиций</w:t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формирование плана подготовки управленческих кадров и специалистов органов администрации городского округа в сфере привлечения инвестиций на 2016 год;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5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 администрации </w:t>
            </w:r>
          </w:p>
        </w:tc>
      </w:tr>
      <w:tr>
        <w:trPr>
          <w:trHeight w:val="16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формирование перечня и внедрение квалификационных требований к профессиональным знаниям и навыкам, необходимым для исполнения должностных обязанностей управленческими кадрами и специалистами администрации городского округа, осуществляющими функции в сфере привлечения инвестиций;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9.2015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6.2016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 администрации </w:t>
            </w:r>
          </w:p>
        </w:tc>
      </w:tr>
      <w:tr>
        <w:trPr>
          <w:trHeight w:val="270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обеспечение участия сотрудников органов администрации городского округа в обучающих семинарах, проведение которых предусмотрено в Плане мероприятий («Дорожной карте») по внедрению в Камчатском крае лучших практик Национального рейтинга состояния инвестиционного климата в субъектах Российской Федерации, утвержденном распоряжением Правительства Камчатского края от 23.03.2015                 № 146-РП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информации о проводимых семинарах со стороны исполнительных органов Камчатского края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 администрации </w:t>
            </w:r>
          </w:p>
        </w:tc>
      </w:tr>
      <w:tr>
        <w:trPr>
          <w:trHeight w:val="327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канала (каналов)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</w:t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 органов администрации городского округа и обеспечение процесса рассмотрения предложений инвесторов, направленных по «горячей линии».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предложени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парат администрации, Управление экономики </w:t>
            </w:r>
          </w:p>
        </w:tc>
      </w:tr>
      <w:tr>
        <w:trPr>
          <w:trHeight w:val="169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публикация инвестиционного паспорта муниципального образования</w:t>
            </w:r>
          </w:p>
        </w:tc>
        <w:tc>
          <w:tcPr>
            <w:tcW w:w="5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изация инвестиционного паспорта городского округа.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2.20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алее ежегодно до 01 марта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8.2015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, органы администрации городского округа </w:t>
            </w:r>
          </w:p>
        </w:tc>
      </w:tr>
      <w:tr>
        <w:trPr>
          <w:trHeight w:val="1145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пециализированного Интернет-ресурса об инвестиционной деятельности в муниципальном образовании</w:t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рганизация работы по наполнению раздела «Инвестиции» на официальном сайте администрации городского округа соответствующей информацией;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экономики </w:t>
            </w:r>
          </w:p>
        </w:tc>
      </w:tr>
      <w:tr>
        <w:trPr>
          <w:trHeight w:val="2755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ключение в муниципальную программу «Реализация экономической политики, инвестиционной, межрегиональной и международной деятельности Петропавловск-Камчатского городского округа» мероприятия по созданию инвестиционного портала городского округа с интерактивной инвестиционной картой, после создания автоматизированной информационной системы обеспечения градостроительной деятельности (АИСОГД) городского округа.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2.20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10.2017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арат администрации, Управление экономик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19:00Z</dcterms:created>
  <dc:creator>EPozdnyakova</dc:creator>
  <dc:description/>
  <cp:keywords/>
  <dc:language>en-US</dc:language>
  <cp:lastModifiedBy>Труфанова Наталья Васильевна</cp:lastModifiedBy>
  <cp:lastPrinted>2015-06-19T14:22:00Z</cp:lastPrinted>
  <dcterms:modified xsi:type="dcterms:W3CDTF">2015-06-26T02:09:00Z</dcterms:modified>
  <cp:revision>13</cp:revision>
  <dc:subject/>
  <dc:title/>
</cp:coreProperties>
</file>