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Инвестиционного совета при администрации Петропавловск-Камчатского городского округа 25.06.2015, в 11.00 часов (каб. 4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оложение и состав Инвестиционного совета при администрации Петропавловск-Камчатского городского округ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лан работы Инвестиционного совета при администрации Петропавловск-Камчатского городского округа на 2015 год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начальник Управления экономики администрации Петропавловск-Камчатского городского округа – Ющенко Нина Виталь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</w:t>
      </w:r>
      <w:r>
        <w:rPr>
          <w:rFonts w:cs="Times New Roman" w:ascii="Times New Roman" w:hAnsi="Times New Roman"/>
          <w:sz w:val="28"/>
        </w:rPr>
        <w:t>«дорожную карту» органов администрации Петропавловск-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-Камчатского городского округа в приоритетных отраслях экономики и отчет об ее исполнении за 2014-2015 годы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окладчик</w:t>
      </w:r>
      <w:r>
        <w:rPr>
          <w:rFonts w:cs="Times New Roman" w:ascii="Times New Roman" w:hAnsi="Times New Roman"/>
          <w:sz w:val="28"/>
          <w:szCs w:val="28"/>
        </w:rPr>
        <w:t>: руководитель Департамента градостроительства и земельных отношений администрации Петропавловск-Камчатского городского округа – Рубанченко Анжела Александро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роекта инвестиционного паспорта Петропавловск-Камчатского городского округ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: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окладчик: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Петропавловск-Камчатского городского округа – Кукиль Олег Николае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здании промышленного парка «Дальний» на территории Петропавловск-Камчатского городского округа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а о сопровождении инвестиционного проекта «Организация производства гидроизоляционных полимерных материалов с возможностью переработки битум содержащих кровельных отходов» в администрации Петропавловск-Камчатского городского округ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>заместитель генерального директ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а с ограниченной ответственностью «КАМСВЕТ» – Володченко Александр Иванович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лана участия Петропавловск-Камчатского городского округа в региональных, межрегиональных, общероссийских и международных выставочных и презентационных мероприятиях на 2015 год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змещении конкурсных процедур на заключение концессионного соглашения в отношении объекта муниципальной собственности (площадки отстоя пассажирского транспорта по проспекту Победы в г. Петропавловске-Камчатском)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кладчик</w:t>
      </w:r>
      <w:r>
        <w:rPr>
          <w:rFonts w:cs="Times New Roman" w:ascii="Times New Roman" w:hAnsi="Times New Roman"/>
          <w:sz w:val="28"/>
          <w:szCs w:val="28"/>
        </w:rPr>
        <w:t>: заместитель начальника Управления - начальник отдела инвестиций и мониторинга муниципальных программ Управления экономики администрации Петропавловск-Камчатского городского округа – Позднякова Евгения Сергеевна.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1">
    <w:name w:val="mark1"/>
    <w:qFormat/>
    <w:rPr>
      <w:b/>
      <w:bCs/>
      <w:i w:val="false"/>
      <w:iCs w:val="false"/>
      <w:color w:val="B60101"/>
      <w:sz w:val="21"/>
      <w:szCs w:val="21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22:58:00Z</dcterms:created>
  <dc:creator>EGromovich</dc:creator>
  <dc:description/>
  <cp:keywords/>
  <dc:language>en-US</dc:language>
  <cp:lastModifiedBy>Труфанова Наталья Васильевна</cp:lastModifiedBy>
  <cp:lastPrinted>2015-06-19T12:20:00Z</cp:lastPrinted>
  <dcterms:modified xsi:type="dcterms:W3CDTF">2015-06-24T21:12:00Z</dcterms:modified>
  <cp:revision>14</cp:revision>
  <dc:subject/>
  <dc:title>1</dc:title>
</cp:coreProperties>
</file>