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2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к прогнозу социально-экономического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развития Петропавловск-Камчатского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городского округа на 2017 год и плановый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2018 -  2019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за 6 месяцев 201</w:t>
      </w:r>
      <w:r>
        <w:rPr>
          <w:caps/>
          <w:sz w:val="28"/>
          <w:szCs w:val="28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541"/>
        <w:gridCol w:w="1654"/>
        <w:gridCol w:w="1359"/>
        <w:gridCol w:w="1708"/>
      </w:tblGrid>
      <w:tr>
        <w:trPr>
          <w:tblHeader w:val="true"/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 2015 го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 2016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6 года в % к 6 месяцам 2015 года</w:t>
            </w:r>
          </w:p>
        </w:tc>
      </w:tr>
      <w:tr>
        <w:trPr>
          <w:trHeight w:val="82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отгруженных товаров, выполненных работ (услуг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рабатывающие производства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614,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738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34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450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готовых металлических издел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, газа и воды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779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36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2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производ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важнейших видов продукции в натуральном выражени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рд. кВт/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нер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Гка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1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продукции перерабатывающей промышленност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ов рыбы и морепродук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о-пищевая рыбная продукция, включая консерв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70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1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5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ка рыбна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583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979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4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540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5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номолочная продукц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алкогольные напи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ы минеральные и газированные неподслащенные и неароматизирован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полулит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и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,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,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43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вестиции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52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699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27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работ, выполненных по виду деятельности «Строительство» по крупным и средним предприятия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4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1,8 раза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Перевозка грузов</w:t>
            </w:r>
            <w:r>
              <w:rPr/>
              <w:t xml:space="preserve"> –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6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возки пассажиров</w:t>
            </w:r>
            <w:r>
              <w:rPr/>
              <w:t xml:space="preserve"> -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07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989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(по крупным и средним предприят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127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109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8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орот общественного питания </w:t>
            </w:r>
            <w:r>
              <w:rPr/>
              <w:t>(по крупным и средним предприят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8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3</w:t>
            </w:r>
          </w:p>
        </w:tc>
      </w:tr>
      <w:tr>
        <w:trPr>
          <w:trHeight w:val="70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ъем платных услуг населению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365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486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льдированный финансовый результат</w:t>
            </w:r>
            <w:r>
              <w:rPr/>
              <w:t xml:space="preserve"> деятельности крупных и средних организац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64,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328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2,0 раза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исленность постоянного населения</w:t>
            </w:r>
            <w:r>
              <w:rPr/>
              <w:t xml:space="preserve"> – всего (на конец период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был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был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играционный прирост (убыл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5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одилос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мерл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Естественный прирост (убыл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1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5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безработных, зарегистрированных в государственном учреждении занятости населен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64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крупных и средних предприятий,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7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1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4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19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25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батывающие производ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за вычетом рыбопереработк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1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6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55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7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19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8</w:t>
            </w:r>
          </w:p>
        </w:tc>
      </w:tr>
      <w:tr>
        <w:trPr>
          <w:trHeight w:val="2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товая и розничная торговл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13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4</w:t>
            </w:r>
          </w:p>
        </w:tc>
      </w:tr>
      <w:tr>
        <w:trPr>
          <w:trHeight w:val="17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 и связь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9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25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ая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38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11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рации с недвижимым имуществом, аренда и предоставление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4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19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1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8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23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9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9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6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6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6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1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2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20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2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4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ind w:left="567" w:hanging="283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03:00Z</dcterms:created>
  <dc:creator>EMatvienko</dc:creator>
  <dc:description/>
  <cp:keywords/>
  <dc:language>en-US</dc:language>
  <cp:lastModifiedBy>NKazakova</cp:lastModifiedBy>
  <cp:lastPrinted>2013-10-07T17:09:00Z</cp:lastPrinted>
  <dcterms:modified xsi:type="dcterms:W3CDTF">2016-11-01T20:58:00Z</dcterms:modified>
  <cp:revision>30</cp:revision>
  <dc:subject/>
  <dc:title/>
</cp:coreProperties>
</file>