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3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социально-экономиче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развития 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7 год и плановый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2018 и  2019 годов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6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о-экономического развития Петропавловск-Камчатского городского округа (далее – городской округ) за 6 месяцев 2016 года свидетельствует о положительной динамике по многим показателям социально-экономического развития города. Индекс промышленного производства по полному кругу хозяйствующих субъектов в январе-июне 2016 года составил 103,3 %, оборот розничной торговли – 123,8 %, оборот организаций по всем видам экономической деятельности в действующих ценах составил 106,5 % к уровню соответствующего периода 2015 года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6 года в городском округе наблюдалась положительная динамика в сфере материального производства, оборот организаций по всем видам экономической деятельности в действующих ценах составил 49 931,6 млн рублей, что на 6,5 % выше уровня соответствующего периода 2015 года. Из общего объема оборота организаций на долю организаций оптовой и розничной торговли, по ремонту автотранспортных средств, мотоциклов, бытовых изделий и предметов личного пользования приходится 29,8 %, организаций рыболовства и рыбоводства – 34,3 %, организаций по производству и распределению электроэнергии, газа и воды – 15,2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фактическим видам деятельности составил 33 538,5 млн рублей, что в действующих ценах на 1,8 % больше аналогичного показателя первого полугодия 201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отгрузки товаров собственного производства, выполненных работ и услуг 52,9 % пришлось на долю обрабатывающих производств (в 2015 году – 53,7 %); 15,9 % – организаций, занятых производством и распределением электроэнергии, газа и воды (в 2015 году – 14,5 %). Доля строительных организаций в общем объеме отгруженной продукции составила – 1,9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6 года индекс промышленного производства по полному кругу хозяйствующих субъектов составил 103,3 %; по крупным и средним предприятиям – 100,9 % (рисунок 1), в том числе: по виду экономической деятельности «Обрабатывающие производства» – 100,8 %,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101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539581580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pt;height:128.5pt" filled="f" o:ole="">
            <v:imagedata r:id="rId3" o:title=""/>
          </v:shape>
          <o:OLEObject Type="Embed" ProgID="Excel.Sheet.12" ShapeID="ole_rId2" DrawAspect="Content" ObjectID="_267441903" r:id="rId2"/>
        </w:objec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их производствах наблюдалась тенденция увеличения объема отгруженных товаров собственного производства. За шесть месяцев 2016 года он сложился в размере 17 738,1 млн рублей (на 0,7 % выше уровня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производства готовых кормов для животных, молочных продуктов, мяса и мясопродуктов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й спад производства имел место в таких видах деятельности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рочих неметаллических минеральных продуктов (индекс промышленного производства составил 14,3 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древесины и производство изделий из дерева (17,9 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ашин и оборудования (47,4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экономической деятельности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6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 362,8 млн рублей, что выше уровня аналогичного периода 2015 года на 12,2 % в действующих ценах. Отпуск тепловой энергии за отчетный период 2016 года, по сравнению с аналогичным периодом прошлого года, увеличился на 8,3 % и составил 1 052,6 тысяч Гкал. Производство электроэнергии увеличилось на 4,6 % по сравнению с прошлым период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6 года ожидается, что индекс производства составит    101,5 % к уровню прошл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5 года наблюдалось увеличение объема перевозок грузов организациями всех форм собственности (по сравнению с первым полугодием 2015 года на 7,6 %, до 152,0 тысяч тонн). А также увеличились автомобильные перевозки пассажиров (на 3,8 %, до уровня в 24 989,1 тысяч человек).</w:t>
      </w:r>
    </w:p>
    <w:p>
      <w:pPr>
        <w:pStyle w:val="Style19"/>
        <w:spacing w:lineRule="auto" w:line="240" w:before="120" w:after="12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18 жилых домов общей площадью 3 512 квадратных метра, что в 4,5 раза ниже уровня первого полугодия 2015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1539581602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25pt;height:118.5pt" filled="f" o:ole="">
            <v:imagedata r:id="rId5" o:title=""/>
          </v:shape>
          <o:OLEObject Type="Embed" ProgID="Excel.Sheet.12" ShapeID="ole_rId4" DrawAspect="Content" ObjectID="_712491695" r:id="rId4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6 года в городском округе будет введено в эксплуатацию 39,16 тысяч квадратных метров жилых помещений, объем выполненных работ по виду деятельности «Строительство», достигнет 13 003,5 млн рублей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тчетного периода оборот розничной торговли крупных и средних предприятий в городском округе превысил оборот первого полугодия 2015 года на 23,8 % и составил 5 109,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6 года рост цен на услуги отставал от роста цен на товары. Индекс потребительских цен по Камчатскому краю в январе-июне 2016 года по отношению к аналогичному периоду предыдущего года составил 108,9 %, в том числе на продовольственные товары – 108,7 %, непродовольственные – 110,3 %, услуги – 107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реобладают непродовольственные товары (удельный вес непродовольственных товаров составил 59,4 %, продовольственных товаров – 40,6 %) (рисунок 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1539581625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pt;height:113.5pt" filled="f" o:ole="">
            <v:imagedata r:id="rId7" o:title=""/>
          </v:shape>
          <o:OLEObject Type="Embed" ProgID="Excel.Sheet.12" ShapeID="ole_rId6" DrawAspect="Content" ObjectID="_137010821" r:id="rId6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вых продуктов, включая напитки, и табачных изделий за шесть месяцев 2016 года продано на 2 075,4 млн рублей. Непродовольственных товаров реализовано на сумму 3 034,5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6 года оборот розничной торговли крупных и средних предприятий составит 12 014,6 млн рублей, превысив уровень 2015 года на 17,1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оказанных населению городского округа, за январь-июнь 2016 года, составил 6 468,6 млн рублей, увеличившись в действующих ценах на 1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ю городского округа приходится 60,6 % объема платных услуг и 82,6 % бытовых услуг, оказываемых населению Камчат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9,5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составляет           0,4 %. Населению городского округа их было оказано на 24,7 млн рублей, что в фактически действующих ценах на 12,0 % меньше, чем за первое полугодие 2015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ытовых услуг преобладали ритуальные услуги и услуги проката (86,4 % и 5,8 % соответствен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6 года ожидается, что объем платных услуг, оказанных населению городского округа, составит 21 249,66 млн рублей, что в действующих ценах выше показателя 2015 года на 4,3 %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6 года сальдированный финансовый результат крупных и средних организаций (без учета банков, страховых и бюджетных организаций) составил 16 328,9 млн рублей прибыли (в 2,0 раза выше уровня прошлого года). Прибыль составила 16 824,5 млн рублей, убытки – 495,6 млн рублей. Доля прибыльных предприятий увеличилась по сравнению с уровнем прошлого года и составила – 75,0 %, доля убыточных – 25,0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оловство, рыбоводство – 9 196,5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– 4 175,1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олезных ископаемых – 1 450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и распределение электроэнергии, газа и воды – 670,8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атывающие производства – 267,7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овая и розничная торговля, ремонт автотранспортных средств, мотоциклов, бытовых изделий и предметов личного пользования – 351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ции с недвижимым имуществом, аренда и предоставление услуг – 153,2 млн рублей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орская задолженность (37 326,4 млн рублей) на конец июня 2016 года превысила дебиторскую задолженность на 3 946,1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21,3 % от общего объема дебиторской задолженности (в 2015 году – 28,1 %). Просроченная кредиторская задолженность – 19,2 % от общей суммы кредиторской задолженности (на конец июня 2015 года – 31,1 %)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7.2016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1,1 тысячи человек, увеличившись с начала года на 122 человека. Увеличение численности населения городского округа обусловлено естественным приростом, а также снижением миграционного оттока (рисунок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5 года число умерших увеличилось на 3,9 % и составило 1 041 человек. За январь-июнь 2016 года в городском округе родилось 1 171 человек, что на 15 человек меньше, чем за аналогичный период предыдущего года. Естественный прирост населения составил 13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6 году составит 2 411 человек. В связи с чем, ожидается естественный прирост населения городского округа на 411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(сумма прибытий и выбытий) по состоянию на 01.07.2016 в сравнении с соответствующим периодом прошлого года увеличился на 0,9 % (7 182 человека против 7 120 человек в январе-июне 2015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1539581652"/>
      <w:bookmarkEnd w:id="3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3pt;height:166.55pt" filled="f" o:ole="">
            <v:imagedata r:id="rId9" o:title=""/>
          </v:shape>
          <o:OLEObject Type="Embed" ProgID="Excel.Sheet.12" ShapeID="ole_rId8" DrawAspect="Content" ObjectID="_1557224259" r:id="rId8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6 года ожидается миграционный отток населения на уровне 149 человек.</w:t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6 год увеличилась на 0,8 % к уровню 2015 года и составила 52,1 тысяч человек. По оценке, к концу 2016 года ожидается увеличение среднесписочной численности работников до 54,29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2 835 человек (97,7 % к уровню первого полугодия 2015 года), обрабатывающие производства (6 644 человека), образование (6 927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строительство – 120,8 % к уровню аналогичного периода 2015 года; гостиницы и рестораны – 149,4 %; операции с недвижимым имуществом – 116,1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фере добычи полезных ископаемых – 75,8 % к уровню аналогичного периода 2015 года; производства и распределения электроэнергии, газа и воды – 94,8 %, в сфере финансовой деятельности – 94,3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30"/>
        <w:gridCol w:w="1380"/>
        <w:gridCol w:w="10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5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6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6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2 301 человек, незанятых трудовой деятельностью, что на 31,6 % больше чем в аналогичном периоде предыдущего года, из них трудоустроено 1 415 безработных против 1 094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6 года составила 2 813 человек, что на 15,3 % бол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татус безработного в первом полугодии 2016 года имело 978 человек (за аналогичный период предшествующего года этот показатель составил 795 человек). К концу 2016 года число безработных граждан городского округа по оценке составит 1 041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6 года сложился на уровне 21 890,538 млн рублей, что на 5,3 % выше уровня аналогичного периода предшествующего года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(без выплат социального характера), начисленная работникам организаций городского округа за январь-июнь 2016 года, составила 71 400,1 рублей – на 4,6 % больше, чем за аналогичный период 2015 года (68 233,9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составила 6 329,78 рубля. По сравнению с маем 2016 года она увеличилась на 2,5 %, с декабрем 2015 года - на 9,8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прожиточного минимума во втором квартале 2016 года в среднем на душу населения состави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19 192,0 </w:t>
      </w:r>
      <w:r>
        <w:rPr>
          <w:rFonts w:cs="Times New Roman" w:ascii="Times New Roman" w:hAnsi="Times New Roman"/>
          <w:sz w:val="28"/>
          <w:szCs w:val="28"/>
        </w:rPr>
        <w:t>рубля и выросла по сравнению с аналогичным периодом прошлого года на 5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3,7 раза превысила величину прожиточного минимума в среднем на душу населения. Среднемесячная пенсия за 6 месяцев 2016 года составила 19 603,6 рублей и на 28,6 % превысила величину прожиточного минимума пенсио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(102 635,8 рублей), обрабатывающих производствах (98 871,5 рублей), производства, передачи и распределения электроэнергии (88 360,1 рублей) и в сфере государственного управления и обеспечения военной безопасности; социальном страховании (71 924,8 рублей). Минимальный размер заработной платы зафиксирован на предприятиях, осуществляющих торговую деятельность (44 453,5 рублей) и в сфере гостиниц и ресторанов (36 093,8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60 005,22 рублей; дошкольного образования – 45 308,86 рублей; культуры – 46 597,36 рублей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441"/>
        <w:gridCol w:w="1441"/>
        <w:gridCol w:w="1130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5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6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62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87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66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16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469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10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71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5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6 года ожидается, что среднемесячная заработная плата увеличится на 3,3 % по сравнению с уровнем 2015 года и составит 69 499,0 рубля.</w:t>
      </w:r>
    </w:p>
    <w:sectPr>
      <w:footerReference w:type="default" r:id="rId10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0:05:00Z</dcterms:created>
  <dc:creator>NSumenko</dc:creator>
  <dc:description/>
  <cp:keywords/>
  <dc:language>en-US</dc:language>
  <cp:lastModifiedBy>NKazakova</cp:lastModifiedBy>
  <cp:lastPrinted>2014-10-07T10:35:00Z</cp:lastPrinted>
  <dcterms:modified xsi:type="dcterms:W3CDTF">2016-11-01T20:57:00Z</dcterms:modified>
  <cp:revision>44</cp:revision>
  <dc:subject/>
  <dc:title/>
</cp:coreProperties>
</file>