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Инвестиционного совета при администрации Петропавловск-Камчатского городского округа 18.12.2015, в 14.00 часов (каб. 42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вопроса о сопровождении инвестиционного проекта по производству готовых строительных изделий из бетона, цемента и искусственного камня в администрации Петропавловск-Камчатского городского округ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директор ООО «ЛАМРОК» – Крайников Вадим Владимирович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окладчик:</w:t>
      </w:r>
      <w:r>
        <w:rPr>
          <w:rFonts w:cs="Times New Roman" w:ascii="Times New Roman" w:hAnsi="Times New Roman"/>
          <w:sz w:val="28"/>
          <w:szCs w:val="28"/>
        </w:rPr>
        <w:t xml:space="preserve"> Марахович Виктор Владиславович.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</w:t>
      </w:r>
      <w:r>
        <w:rPr>
          <w:rFonts w:cs="Times New Roman" w:ascii="Times New Roman" w:hAnsi="Times New Roman"/>
          <w:sz w:val="28"/>
        </w:rPr>
        <w:t>«дорожной карты» органов администрации Петропавловск-Камчатского городского округа по определению и внедрению механизма формирования благоприятного инвестиционного климата и развития межрегиональных отношений и международных связей Петропавловск-Камчатского городского округа в приоритетных отраслях экономики за 2015 год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экономики администрации Петропавловск-Камчатского городского округа - начальник отдела инвестиций и мониторинга муниципальных программ – Позднякова Евгения Сергее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окладчик</w:t>
      </w:r>
      <w:r>
        <w:rPr>
          <w:rFonts w:cs="Times New Roman" w:ascii="Times New Roman" w:hAnsi="Times New Roman"/>
          <w:sz w:val="28"/>
          <w:szCs w:val="28"/>
        </w:rPr>
        <w:t>: и. о. руководителя Департамента градостроительства и земельных отношений администрации Петропавловск-Камчатского городского округа – Пономаренко Ольга Александров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едложений о кандидатурах в состав экспертной группы по вопросам проведения общественной оценки результатов внедрения успешных практик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экономики администрации Петропавловск-Камчатского городского округа - начальник отдела инвестиций и мониторинга муниципальных программ – Позднякова Евгения Сергее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лана мероприятий «дорожной карты» по внедрению успешных практик, направленных на развитие и поддержку малого и среднего предпринимательства и снятие административных барьеров, в Петропавловск-Камчатском городском округе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экономики администрации Петропавловск-Камчатского городского округа - начальник отдела инвестиций и мониторинга муниципальных программ – Позднякова Евгения Сергеевна.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лана работы Инвестиционного совета при администрации Петропавловск-Камчатского городского округа на 2016 год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>: заместитель Главы администрации Петропавловск-Камчатского городского округа – Кукиль Олег Николаевич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1">
    <w:name w:val="mark1"/>
    <w:qFormat/>
    <w:rPr>
      <w:b/>
      <w:bCs/>
      <w:i w:val="false"/>
      <w:iCs w:val="false"/>
      <w:color w:val="B60101"/>
      <w:sz w:val="21"/>
      <w:szCs w:val="21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23:59:00Z</dcterms:created>
  <dc:creator>EGromovich</dc:creator>
  <dc:description/>
  <cp:keywords/>
  <dc:language>en-US</dc:language>
  <cp:lastModifiedBy>Труфанова Наталья Васильевна</cp:lastModifiedBy>
  <cp:lastPrinted>2015-12-17T18:10:00Z</cp:lastPrinted>
  <dcterms:modified xsi:type="dcterms:W3CDTF">2015-12-17T21:07:00Z</dcterms:modified>
  <cp:revision>17</cp:revision>
  <dc:subject/>
  <dc:title>1</dc:title>
</cp:coreProperties>
</file>