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6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до 2018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5 года свидетельствует о положительной динамике по многим показателям социально-экономического развития города. Индекс промышленного производства по полному кругу хозяйствующих субъектов в январе-июне 2015 года составил 99,9 %, оборот розничной торговли – 103,0 %, оборот организаций по всем видам экономической деятельности в действующих ценах составил 120,2 % к уровню соответствующего периода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5 на учете в Статистическом регистре Камчатстата в городском округе зарегистрировано 654 промышленных предприятия, что на 3,3 % ниже уровня соответствующего периода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5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50 944,8 млн рублей, что на 20,2 % выше уровня соответствующего периода 2014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30,6 %, организаций рыболовства и рыбоводства – 34,4 %, организаций по производству и распределению электроэнергии, газа и воды – 13,2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33 603,7 млн рублей, что в действующих ценах на 129,2 % больше аналогичного показателя первого полугодия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53,7 % пришлось на долю обрабатывающих производств (в 2014 году – 43,2 %); 14,5 % – организаций, занятых производством и распределением электроэнергии, газа и воды (в 2014 году – 17,6 %). Доля строительных организаций в общем объеме отгруженной продукции составила – 1,0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5 года индекс промышленного производства по полному кругу хозяйствующих субъектов составил 99,1 %; по крупным и средним предприятиям – 99,9 % (рисунок 1), в том числе: по виду экономической деятельности «Обрабатывающие производства» – 103,5 %,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9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127.8pt" filled="f" o:ole="">
            <v:imagedata r:id="rId3" o:title=""/>
          </v:shape>
          <o:OLEObject Type="Embed" ProgID="Excel.Sheet.12" ShapeID="ole_rId2" DrawAspect="Content" ObjectID="_1284638011" r:id="rId2"/>
        </w:objec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5 года он сложился в размере 18 060,3 млн рублей (в 1,7 раза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готовых кормов для животных, переработки и консервирования рыбо- и морепродуктов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рочих неметаллических минеральных продуктов (индекс промышленного производства составил 30,8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яса и мясопродуктов (30,9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5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872,0 млн рублей, что выше уровня аналогичного периода 2014 года на 4,5 % в действующих ценах. Отпуск тепловой энергии за отчетный период 2015 года, по сравнению с аналогичным периодом прошлого года, снизился на 10,1 % и составил 1 012,7 тысяч Гкал. Производство электроэнергии снизилось на 0,6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, что индекс производства составит    100, 0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4 года продолжилось сокращение объема перевозок грузов организациями всех форм собственности (по сравнению с первым полугодием 2014 года на 34,5 %, до 215,9 тысяч тонн). В то время как увеличились автомобильные перевозки пассажиров (на 2,6 %, до уровня в 24 063,0 тысяч человек)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62 жилых дома общей площадью 15 697,0 квадратных метра, что в 3,6 раза выше уровня первого полугодия 2014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05pt;height:118.2pt" filled="f" o:ole="">
            <v:imagedata r:id="rId5" o:title=""/>
          </v:shape>
          <o:OLEObject Type="Embed" ProgID="Excel.Sheet.12" ShapeID="ole_rId4" DrawAspect="Content" ObjectID="_409111395" r:id="rId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концу 2015 года в городском округе будет введено в эксплуатацию 61,41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в январе-июне 2015 года составил 3 609,8 млн рублей, что в сопоставимых ценах на 25,0 % меньше, чем в аналогичном периоде 2014 года. Ожидается, что к концу 2015 года объем работ достигнет 10 822,9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периода оборот розничной торговли крупных и средних предприятий в городском округе превысил оборот первого полугодия 2014 года на 3,0 % в сопоставимой оценке и составил 4 629,6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рост цен на услуги отставал от роста цен на товары. Индекс потребительских цен по Камчатскому краю в январе-июне 2015 года по отношению к аналогичному периоду предыдущего года составил 111,8 %, в том числе на продовольственные товары – 119,6 %, непродовольственные – 110,0 %, услуги – 104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товары (удельный вес непродовольственных товаров составил 56,6 %, продовольственных товаров – 43,4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13.4pt" filled="f" o:ole="">
            <v:imagedata r:id="rId7" o:title=""/>
          </v:shape>
          <o:OLEObject Type="Embed" ProgID="Excel.Sheet.12" ShapeID="ole_rId6" DrawAspect="Content" ObjectID="_98734461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5 года продано на 2 010,5 млн рублей. Непродовольственных товаров реализовано на сумму 2 619,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5 года оборот розничной торговли крупных и средних предприятий составит 9 506,3 млн рублей, превысив уровень 2014 года на 13,6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5 года, по оценке, составил 6 404,5 млн рублей, уменьшившись в действующих ценах на 0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63,6 % объема платных услуг и 59,8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9,2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0,4 %. Населению городского округа их было оказано на 28,0 млн рублей, что в фактически действующих ценах на 16,8 % меньше, чем за первое полугодие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ытовых услуг преобладали ритуальные услуги и услуги проката (86,1 % и 6,2 %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, что объем платных услуг, оказанных населению городского округа, составит 22 660,64 млн рублей, что в действующих ценах выше показателя 2014 года на 11,7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15 на учете в Статистическом регистре Камчатстата в городском округе состояло 7 503 организации и 7 998 индивидуальных предпринимателей. За период с начала 2015 года зарегистрировано 292 предприятия, что на 10,7 % меньше, чем за аналогичный период предыдущего года, официально ликвидировано – 166, что на 48,3 % меньше, чем за первое полугодие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хозяйствующих субъектов наибольший удельный вес приходится на организации оптовой и розничной торговли, включая ремонт автотранспортных средств и бытовых изделий – 25,0 %; организации, занимающиеся операциями с недвижимым имуществом, арендой и предоставлением услуг – 18,8 %; строительством – 13,2%; транспортом и связью – 10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5 года сальдированный финансовый результат крупных и средних организаций (без учета банков, страховых и бюджетных организаций) составил 10 010,0 млн рублей прибыли (в 4,0 раза выше уровня прошлого года). Прибыль составила 10 712,5 млн рублей, убытки – 702,5 млн рублей. Доля прибыльных предприятий увеличилась по сравнению с уровнем прошлого года и составила – 71,9 %, доля убыточных – 28,1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о, рыбоводство – 8 244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атывающие производства – 459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281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и с недвижимым имуществом, аренда и предоставление услуг – 103,7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(31 561,1 млн рублей) на конец июня 2015 года превысила кредиторскую задолженность на 3 790,1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8,1 % от общего объема дебиторской задолженности (в 2014 году – 32,1%). Просроченная кредиторская задолженность – 31,1 % от общей суммы кредиторской задолженности (на конец июня 2014 года – 25,9 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на 01.07.2015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0,6 тысячи человек, уменьшившись с начала года на 392 человека. Уменьшение численности населения городского округа обусловлено в основном миграционным оттоком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4 года число умерших увеличилось на 4,1 % и составило 991 человек. За январь-июнь 2015 года в городском округе родилось 1 186 человек, что на 20 человек меньше, чем за аналогичный период предыдущего года. Естественный прирост населения составил 19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5 году составит 2 381 человек. В связи с чем, ожидается естественный прирост населения городского округа на 39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5 в сравнении с соответствующим периодом прошлого года снизился на 10,5 % (7 120 человек против 7 957 человек в январе-июне 2014 года)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05pt;height:166.55pt" filled="f" o:ole="">
            <v:imagedata r:id="rId9" o:title=""/>
          </v:shape>
          <o:OLEObject Type="Embed" ProgID="Excel.Sheet.12" ShapeID="ole_rId8" DrawAspect="Content" ObjectID="_1174540900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 миграционный отток населения на уровне 1 01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5 год снизилась на 0,3 % к уровню 2014 года и составила 53,3 тысяч человек. По оценке, к концу 2015 года ожидается увеличение среднесписочной численности работников до 54,76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3 157 человек (100,0 % к уровню первого полугодия 2014 года), обрабатывающие производства (6 683 человека), образование (6 985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оптовая и розничная торговля, ремонт автотранспортных средств, мотоциклов, бытовых изделий и предметов личного пользования – 107,3 % к уровню аналогичного периода 2013 года %; сельское хозяйство, охота и лесное хозяйство – 115,9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добычи полезных ископаемых – 73,8 % к уровню аналогичного периода 2014 года; обрабатывающих производствах – 95,7 %, в сфере транспорта и связи –     97,7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380"/>
        <w:gridCol w:w="1380"/>
        <w:gridCol w:w="1084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4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1 748 человек, незанятых трудовой деятельностью, что на 10,1 % больше чем в аналогичном периоде предыдущего года, из них трудоустроено 540 безработных против 1 140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5 года составила 2 439 человек, что в 2,5 раза мен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5 года имело 795 человек (за аналогичный период предшествующего года этот показатель составил 782 человека). К концу 2015 года число безработных граждан городского округа по оценке составит 8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5 года сложился на уровне 21 387,5 млн рублей, что на 9,7 % выше уровня аналогичного периода предшествую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5 года, составила 68 169,1 рублей – на 9,8 % больше, чем за аналогичный период 2014 года (62 103,4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5 522,54 рубля. По сравнению с маем 2015 года она снизилась на 0,2 %, с декабрем 2014 года увеличилась на 1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о втором квартале 2015 года в среднем на душу населения составила 18 155,0 рублей и выросла по сравнению с аналогичным периодом прошлого года на 18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8 раза превысила величину прожиточного минимума в среднем на душу населения. Среднемесячная пенсия за 6 месяцев 2015 года составила 19 122,9 рублей и на 32,5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95 102,6 рублей), обрабатывающих производствах (92 362,3 рублей), производства, передачи и распределения электроэнергии (82 700,8 рублей) и в сфере государственного управления и обеспечения военной безопасности; социальном страховании (70 824,3 рублей). Минимальный размер заработной платы зафиксирован на предприятиях, осуществляющих торговую деятельность (40 229,2 рублей) и в сфере гостиниц и ресторанов (35 317,8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59 560,92 рублей; дошкольного образования – 45 385,21 рублей; культуры – 54 590,8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441"/>
        <w:gridCol w:w="1441"/>
        <w:gridCol w:w="113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4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6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7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5 года ожидается, что среднемесячная заработная плата увеличится на 9,2 % по сравнению с уровнем 2014 года и составит 68 308,97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05:00Z</dcterms:created>
  <dc:creator>NSumenko</dc:creator>
  <dc:description/>
  <dc:language>en-US</dc:language>
  <cp:lastModifiedBy>IShalnev</cp:lastModifiedBy>
  <cp:lastPrinted>2014-10-07T10:35:00Z</cp:lastPrinted>
  <dcterms:modified xsi:type="dcterms:W3CDTF">2015-10-07T00:05:00Z</dcterms:modified>
  <cp:revision>2</cp:revision>
  <dc:subject/>
  <dc:title/>
</cp:coreProperties>
</file>