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2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к прогнозу социально-экономического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развития Петропавловск-Камчатского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городского округа на 2016 год и плановый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до 2018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за 6 месяцев 201</w:t>
      </w:r>
      <w:r>
        <w:rPr>
          <w:caps/>
          <w:sz w:val="28"/>
          <w:szCs w:val="28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041"/>
        <w:gridCol w:w="1245"/>
        <w:gridCol w:w="1144"/>
        <w:gridCol w:w="1458"/>
      </w:tblGrid>
      <w:tr>
        <w:trPr>
          <w:tblHeader w:val="true"/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4 г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5 г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5 года в % к 6 месяцам 2014 года</w:t>
            </w:r>
          </w:p>
        </w:tc>
      </w:tr>
      <w:tr>
        <w:trPr>
          <w:trHeight w:val="828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отгруженных товаров, выполненных работ (услуг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батывающие производства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62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06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1,7 раза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69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98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1,7 раза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8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,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производ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важнейших видов продукции в натуральном выражении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нерг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Гка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продукции перерабатывающей промышленности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ов рыбы и морепроду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о-пищевая рыбная продукция, включая консерв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ка рыбна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54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8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3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номолочная продукц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алкогольные напит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ы минеральные и газированные неподслащенные и неароматизирован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3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436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5,6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6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27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1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9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5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6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(по крупным и средним предприятия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9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рот общественного питания </w:t>
            </w:r>
            <w:r>
              <w:rPr/>
              <w:t>(по крупным и средним предприятия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4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4 раза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ловая</w:t>
            </w:r>
            <w:r>
              <w:rPr/>
              <w:t xml:space="preserve"> (без учета убыточных) </w:t>
            </w:r>
            <w:r>
              <w:rPr>
                <w:b/>
              </w:rPr>
              <w:t>прибыл</w:t>
            </w:r>
            <w:r>
              <w:rPr/>
              <w:t>ь по всем видам деятель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2,4 раза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был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л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играционный прирост (убыль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1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одилос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мерл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стественный прирост (убыль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3,6 раза</w:t>
            </w:r>
          </w:p>
        </w:tc>
      </w:tr>
      <w:tr>
        <w:trPr>
          <w:trHeight w:val="11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обеспеченности дошкольными образовательными учреждения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251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безработных, зарегистрированных в государственном учреждении занятости насел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64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крупных и средних предприятий,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4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23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192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51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батывающие производ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 вычетом рыбопереработк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9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8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,7</w:t>
            </w:r>
          </w:p>
        </w:tc>
      </w:tr>
      <w:tr>
        <w:trPr>
          <w:trHeight w:val="65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192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26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товая и розничная торгов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133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17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25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деятель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118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191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26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148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06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1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1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567" w:hanging="283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3:00Z</dcterms:created>
  <dc:creator>EMatvienko</dc:creator>
  <dc:description/>
  <dc:language>en-US</dc:language>
  <cp:lastModifiedBy>IShalnev</cp:lastModifiedBy>
  <cp:lastPrinted>2013-10-07T17:09:00Z</cp:lastPrinted>
  <dcterms:modified xsi:type="dcterms:W3CDTF">2015-10-07T00:03:00Z</dcterms:modified>
  <cp:revision>2</cp:revision>
  <dc:subject/>
  <dc:title/>
</cp:coreProperties>
</file>